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  ��Ŀ ��Ŀ ��� ��Ŀ  �Ŀ ���Ŀ ��Ŀ ��Ŀ ���Ŀ    ��Ŀ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 ��</w:t>
      </w:r>
      <w:r>
        <w:rPr/>
        <w:t>Ĵ  �  �  �  �Ŀ   �   �  � ���� � � �    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�  �  � ��� �  � ����   �   ���� � �  � � �    ���� </w:t>
      </w:r>
      <w:r>
        <w:rPr/>
        <w:t>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deen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bucherstellung und -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jekt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flichtenheft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i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form-Datenverwaltung mit Volltext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-Media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ld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e, Design und Programmierung von Thomas 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91 - 93 by Thomas 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Vorspann 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Was ist Shareware?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Copyright &amp; Haftungsausschlu� 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Warenzeichen 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Vorwort ...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Ein paar Worte zu diesem Handbuch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Installation 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Was ist BrainStorm? 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Begriffsdefinitionen 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 Baum 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 Wurzel 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3  Ast 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4  Hierarchie 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5  Begriff &amp; Unterbegriff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6  Verbinden 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Funktionsweise 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Ein BrainStorm-Baum 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chnellstart 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Arbeiten mit BrainStorm 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Ein Projekt anlegen und verwalten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Einen Baum aufbauen 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 Die Verwendung von Druckattributen 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 Eine Druckdatei auf dem Drucker ausgeben 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 Externe Programme aufrufen 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 Ein Benutzermen� erstellen 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Allgemeine Referenz 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 Men�s 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 Parameterfenster 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 Darstellungstiefe 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 Druckattribute 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 Der eingebaute Editor 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1  Allgemeines 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2  Funktionen und ihre Tastenk�rzel 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3  Optionen zu Suchen und Ersetzen 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 Der Aufbau der Datei USER.MNU 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  Der Aufbau der Datei USER.EDS 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  Dateinamenerweiterungen .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  Das Dateiformat von BrainStorm 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0  Einschr�nkungen 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Referenz f�r BrainStorm 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 Dateimen� ........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 Projekt laden 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 Projekt speichern 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3  Projekt anlegen 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4  Suchpfade setzen 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  Arbeitsmen� 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1  Projekt bearbeiten 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1.1  Datei bearbeiten 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1.2  Datei formatieren 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1.3  Parameter ......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1.4  Einf�gen ....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1.5  L�schen .....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1.6  Verschieben ...............................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1.7  Teilbaum speichern 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1.8  Teilbaum einbauen 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2  Globale Suche 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3  Globales Formatieren 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4  Druckdatei erzeugen 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5  Baumdatei erzeugen 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  Sonstiges 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1  Systemparameter 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2  Druckparameter 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3  Formatierparameter 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4  Farbpaletten 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5  Bildschirmmodus 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6  �ber den Autor 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  Benutzermen� 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  Beenden 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Referenz f�r BrainStorm-Utility 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  ...drucken 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  ...in WORD-Datei wandeln 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  ...kopieren 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  �ber den Autor 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5  Beenden 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Referenz f�r BrainStorm-Show 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Referenz f�r DBA = Datenbank-Applikations-Analyse ....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Insidertips 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  Eigene Druckertreiber erstellen 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  Wie man BrainStorm-Dateien mit eigenen Programm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zeugen kann .....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2.1  Programmbeispiel 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Mitgelieferte Programme ........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  PICEM ......................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  MODPLAY ..........................................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3  SHROOM ...........................................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Bei Problemen mit externen Aufrufen ......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BrainStorm 1.4 B�ume in BrainStorm 2.0 B�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vertieren ......................................... 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Kleiner Kurs zum Umgang mit den Baumfunktionen .......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Der "gro�e" DOS-Kurs 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1  Wichtige Tasten ..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2  Was ist ein Verzeichnissystem? 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3  Der Befehl DIR   = Directory (Verzeichnis) .......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4  Der Befehl CD    = Change Directory (Wechs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zeichnis) ..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5  Der Befehl MKDIR = Make Directory (Erstel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zeichnis) 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6  Der Befehl RMDIR = Remove Directory (Entfer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zeichnis) ...........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7  Der Befehl COPY  = Copy (Kopiere) ...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8  Der Befehl DEL   = Delete (L�sche) ...............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9  Ein Editor .......................................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10  CONFIG.SYS und AUTOEXEC.BAT .....................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Anwendungsm�glichkeiten .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1  Ideenprozessor ......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2  Textverarbeitung .................................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3  Handbucherstellung und -pflege 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4  Projektplanung 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5  Pflichtenhefterstellung 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6  Programmieroberfl�che 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7  Informationssystem 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8  Freeform-Datenverwaltung mit Volltextsuche .......   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9  Multi-Media-System 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10  Bilddatenbank 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Neue Eigenschaften von BrainStorm 2.0 im Vergleich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inStorm 1.4 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Danksagungen ...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Glossar ..............................................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Vorsp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Was ist Sharewar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 ist eine sehr schwierige Frage, �ber  deren  Antwort 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keine endg�ltige Klarheit herrscht. Ich werde im folg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uchen, die Zusammenh�nge aus meiner Sicht darzustel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bezeichnet ein alternatives Vertriebskonzept.  All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Definition beinhaltet schon,  da�  ein  Shareware-Produ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 zuk�nftigen  Anwender  Geld    kostet    und    da�  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-Produkt, genau wie andere Software-Produkte auch, den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ichen Copyright-Gesetzen unterliegt. Mit einer Ausnah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-Software  wird  fast  immer  in  zwei   verschied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en  auf  den  Markt  gebracht.  Zum  einen  ist  es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hareware-Version": Diese Version darf der  Anwender  kop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an andere Leute, wie Kollegen oder Freunde weitergeben.  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f  daf�r    aber    kein    Geld    verlangen.    Sogenan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-H�ndler d�rfen diese Version auch kopieren und  ge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n  Unkostenbetrag    an    Kunden    weitergeben.    Die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ostenbetrag sollte 10 DM nicht �bersteigen. Wenn  man  da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ht, da� eine Leerdiskette  einen  H�ndler  keine  50  P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stet, da� das Kopieren einer Diskette vielleicht ei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uert, sollten diese  Unkosten  eigentlich  nur  1  bis  2  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ragen. Ich wei� aber, da� einige H�ndler auch in ganzseit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bung in Zeitschriften investieren und  au�erdem  Kosten 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Zusammenstellung, Archivierung usw. haben. Darum  darf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rag in solchen F�llen auch etwas mehr se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Unterschied zu den  �blichen  Vertriebswegen  von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eht darin, da� der Anwender nach einer  gewissen  Zeit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atzes der Shareware-Version, diese beim  Softwareentwick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ahlen  mu�.  Als  zus�tzlichen  Anreiz  daf�r  bekommt 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wender dann die sogenannte Vollversion, die oft  noch  ein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�tzliche Eigenschaften hat,  oder  es  wird  ein  gedruck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buch mit ausgelief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BrainStorm hat die Shareware-Version keinen Unterschied z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lversion, au�er einem beim Start des Programms erschein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5 Sekunden andauernden Hinweisfenster. Dies  bedeutet,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 mit  BrainStorm  ohne  irgendwelche  Einschr�nkungen  a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en komplett  austesten  und  dadurch  die  Eignung 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inen  pers�nlichen  Anwendungsbereich  sehr  gut  festst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Copyright &amp; Haftungsausschlu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91 - 93 by Thomas 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de unautorisierte  Vervielf�ltigung  des  Handbuchs  und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in beschriebenen Software wird strafrechtlich verfolgt. A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hte an Dokumentation und Software liegen bei Thomas 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rechtm��ige  Erwerb  der  Software  und  der  Dok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echtigt zum einfachen Einsatz  dieser  Produkte.  D.h.,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besondere die Software  zur  gleichen  Zeit  nur  auf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hner installiert und dort nur von einem Benutzer  eingesetz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 darf. Eine Kopie der Software darf nur  zum  Zwecke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erung erstell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Nutzung der Software  in  Netzwerken  mu�  ein  gesonder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rag mit Thomas Ell regel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ftungsausschlu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mas Ell schlie�t jede Haftung in bezug auf Sch�den aus,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telbar oder unmittelbar durch die Anwendung seiner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Anwender oder Dritten  entstehen  und  nicht  durch  gro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satz durch den Hersteller zu verantworten sind. Ferner 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ine Garantie f�r die Richtigkeit der Dokumentation  in  bez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die aktuelle Software-Version �bernomm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Warenz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t ein Warenzeichen der  International  Business 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ree ist ein Warenzeichen der Firma Executive System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t ein Warenzeichen der Firma MicroPro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-Access ist ein Warenzeichen der  Firma  Software 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(SPI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ist ein Warenzeichen der Firma Ashton-Tate, US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Vorw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-  ein  ungew�hnliches  Programm.  Wenn  mich  Le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gen, wozu BrainStorm eigentlich zu gebrauchen ist,  so  ha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 es mit der Antwort immer ein wenig schwer.  Wenn  ich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 "Zu fast  allem!",  so  ernte  ich  meist  nur  ungl�ub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cke. Doch die nun fertiggestellte  Version  2.0  belegt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tigkeit des BrainStorm-Konzeptes. Ich h�tte  mir  kaum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he einer Weiterentwicklung  gemacht,  wenn  nicht  zahlrei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ierungen der Version 1.4 gezeigt h�tten, da�  ein  Mar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r ein Programm wie BrainStorm existi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bei lasse ich einfach einmal zwei Anwender von BrainStorm 1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zwei bekannte Computerzeitschriften zu Wort komm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 aus Z�rich schrie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.Obwohl ich anfangs ein wenig skeptisch war, ob das 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Erwartungen, die der Reklametext in mir ausl�sten, wirk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rde befriedigen k�nnen, so war ich doch schon bei den  er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hversuchen damit vollauf begeistert.  Endlich  habe  ich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funden, was ich schon so lange gesucht habe  und  ich  m�ch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 bei  Dir  ganz  herzlich  f�r  diese  erstklassige  Arb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danken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us Ludwigshafen schrie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.Von  der  Idee  und  der   Umsetzung    Ihres    Program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inStorm" bin ich absolut  begeistert.  Spontan  fielen  m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r neue Projekte ein, die sich damit  elegant  verwirkl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sen:   Diskettenverwaltung,    Literaturauswertung,    Men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uerung, Programmierung etc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Zeitschrift DOS-shareware schrieb in der Ausgabe  1/93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ite 7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.Manchmal flattern uns Programme auf  den  Tisch,  die 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auf den ersten Blick in eine  Schublade,  sprich  Spar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ordnen lassen.  Und  manches  Mal  landet  so  ein  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n�chst auf dem Stapel - und verbleibt dort.  Oft  jedoch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  einer  ungew�hnlichen  Idee  ein  n�tzliches  Tool   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wendungsprogramm  geworden,  das  es  verdient,  bekannt 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Ein solches  Programm,  BrainStorm,  m�chte  ich  Ih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stellen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Zeitschrift c't schrieb in der Ausgabe 5/93 auf Seite 7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.es notiert Gedanken und Ideen, die seinem Benutzer in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in-Mann-Sitzung' spontan einfallen,  und  bringt  sie  an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Baumhierarchie in eine sinnvolle Reihenfolg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Fazit: BrainStorm stellt ein vielseitiges Shareware-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, in welchem jeder ureigene Anwendungen entdecken kann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 denke, das zeigt  schon  einiges.  Am  Ende  des  Handbuc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n Sie einige Anwendungen detaillierter beschri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 hoffe, da� Sie durch diese Aussagen  dazu  motiviert  si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 ein wenig intensiver mit BrainStorm auseinander zu setz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 so  vielleicht  auch  f�r  sich  selbst  eine   Anwendung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 zu entdecken und das  in  BrainStorm  verwirklich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zept dadurch zu einer neuen Programmgattung zu erheben,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ichbedeutend neben Textverarbeitungen, Tabellenkalkula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Datenbanken ste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zt w�nsche  ich  Ihnen  erst  einmal  viel  Spa�  bei  Ih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deckungsfahrt durch  die  faszinierenden  M�glichkeiten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Ein paar Worte zu diesem Handb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Handbuch gliedert sich in verschiedene logische Teile  au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man diese lesen sollte, ist nachfolgend beschri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tallation"  beschreibt,  wie  Sie  BrainStorm  auf    Ih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bringen k�nnen und zum Arbeiten bereit mac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hnellstart" zeigt einen  Weg,  um  erst  einmal  ohne  gro�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mit BrainStorm erste Tests zu unternehm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beiten  mit  BrainStorm"  beschreibt    die    grundleg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sabl�ufe einer Arbeitssitzu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"Referenz"-Kapitel  dienen  zum  schnellen  und  gezie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schlagen aller Einzelheiten. Dabei geht man bei  der  Su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Informationen am  besten  entsprechend  der  Anordung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�punkte der einzelnen Programme  vor.  F�r  jeden  Men�pun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bt es ein Kapitel, in dem alles Wichtige dazu ste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 mit den Erkl�rungen in den einzelnen Kapiteln Probleme h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l er sich z.B. in DOS noch nicht so gut auskennt, der soll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Kapitel "Der 'gro�e' DOS-Kurs" als erstes les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einmal nicht weiter wissen,  so  versuchen  Sie  i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erst, im Inhaltsverzeichnis  nach  Kapiteln  zu  suchen,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auf hindeuten, da�  die  von  Ihnen  gesuchten  Infoma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alten sein k�nnten.  Dieses  Handbuch  wurde  komplett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selbst geschrieben, und BrainStorm unterst�tzt k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zeugung von Stichwortverzeichnissen. Als  Entsch�digung  gib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das besonders umfangreiche Inhaltsverzeichn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der  Installation  werden  alle  zu  BrainStorm  geh�r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  auf  ein  von  Ihnen  zu  bestimmendes  Laufwerk 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chiedene Verzeichnisse kopiert. Dazu brauchen Sie  nur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  "INSTALL.EXE"  zu  starten.  Schieben  Sie  dazu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ferdiskette  in  ein  passendes   Diskettenlaufwerk    Ih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 ein.  Geben  Sie    entsprechend    dem    gew�h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nlaufwe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Danach starten Sie das Installationsprogramm durch Einga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aufhin erscheint ein Fenster mit verschiedenen  Feldern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Sie die schon vorgegebenen Eintragungen  ver�ndern  k�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n  Cursortasten  f�r  Hoch  und  Runter  k�nnen  Sie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zelnen Felder anw�hlen und bei Bedarf  korrigieren.  M�ch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das Installationsprogramm wieder verlassen, so dr�ck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weimal hintereinander die [Esc]-Tas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�er  dem  ersten  Feld  "Lfw./Pfad  der  zu   installier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" sollten Sie alle Vorgaben nach M�glichkeit so  lass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 verschiedene  Voreinstellungen  in  den  zum   Lieferumf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h�renden Dateien auf diese Eintragungen abgestimmt  sind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st unter Umst�nden nicht auf Anhieb  funktionieren  k�nn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esagtem ersten Feld m�ssen Sie kontrollieren, ob "A:" 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klich  das  Diskettenlaufwerk  ist,  in  dem  zur  Zeit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ferdiskette  eingelegt  ist.  Sonst  m�ssen  Sie  dort  "B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[Enter] k�nnen Sie die  Installation  starten.  Nach 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erheitsabfrage, die Sie mit einem Druck auf  die  [J]-T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�tigen m�ssen, beginnt das Installationsprogramm mit s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�tigke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ach sollten Sie in die Datei "AUTOEXEC.BAT" die  eine  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en, in der die Anweisung "PATH=..."  enthalten  ist. 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le m�ssen  Sie  um  das  im  Installationsprogramm  angebe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-Verzeichnis erg�nzen und  danach  den  Computer  ne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alles geklappt hat, k�nnen Sie in  Zukunft  durch  Einga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 Projek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bei  Sie  "Projekt"  durch    eine    maximal    achtstell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ktbezeichnung ersetzen, starten. Es wird dann  automatis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entsprechendes Projektverzeichnis angelegt  und 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  diesem  Verzeichnis  heraus  gestartet.  Wenn    Sie  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sprogramm    andere    als    die      vorgegeb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w./Pfad-Einstellungen  benutzt  haben,  so  m�ssen  Sie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-Datei "PRO.BAT" entsprechend �nder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Was ist BrainStor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Begriffsdefini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r Natur bestehen B�ume  aus  einer  Wurzel,  einem  Stam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en �sten und noch mehr Bl�ttern. In der Informatik beste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�ume aus Knoten und Kanten. In BrainStorm bestehen  B�ume  a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Wurzel und �sten. Was damit  im  einzelnen  gemeint  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Sie nachfolgend le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 Ba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in diesem Handbuch der Begriff "Baum"  auftaucht,  so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immer eine aus Linien zusammengesetzte  Darstellung 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fik gemeint,  die  an  den  Enden  der  Linien  verschiede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e  enth�lt.  Dabei  kann  ein  solcher  Begriff   selb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derum mit Linien verbunden sein, die ihrerseits  wieder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en verbunden sind und so for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Darstellung repr�sentiert auf symbolische Art einen Bau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Kennzeichen eines Baumes ist die von der Wurzel ausgehen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r feiner werdende Ver�stelung, wobei die �ste untereina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ine weitere Verbindung haben. Exakt  dieses  Kennzeichen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wesentliches Merkmal eines BrainStorm-Bau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 weiteren  Text  ist  mit  dem  Wort  "Baum"    immer  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-Baum geme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 Wurz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rainStorm ist mit "Wurzel" der Begriff  gemeint,  der  gan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en im Baum zu finden ist und von dem aus die Ver�stelung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ien und Begriffe ausge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3 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Ast ist in BrainStorm jede, ausser der obersten, durch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uchtbalken  bestimmbare  Bildschirmzeile.    Die    besond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stellungsweise von BrainStorm  erm�glicht  den  Zugriff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sch verbundene Informationen wie in einer Lis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4 Hierarch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entlich ist der Begriff  "Hierarchie"  im  Zusammenhang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 ungl�cklich  gew�hlt.  Hierarchie  bezeichnet  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gemeinen ein System aus �ber-  und  untergeordneten  Eben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z.B. die Dienstgrade beim Milit�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erhalb von BrainStorm  wird  zwar  auch  von  Begriff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begriffen gesprochen,  trotzdem  kann  es  sein,  da�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sch untergeordneter  Begriff  von  gro�er  Wichtigk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in kann. Entscheidend  ist  die  Position  des  Begriffs  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�tzliche Information. Dazu ein Beispie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nem Kochrezept finden Sie eine  Liste  mit  den  einzel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�tigkeiten, die  nacheinander  ausgef�hrt  z.B.  einen  Ku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vorbringen. Als letzten Schritt m�ssen Sie den Kuchen in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d stellen und einige Zeit backen. W�rden Sie dies zu  Begi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n einzelnen Zutaten machen, so w�rde  das  Ergebnis  wo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werlich als Kuchen durchge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ist also nicht nur die  T�tigkeit  selbst  wichtig,  sond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erweise auch die Reihenfolge, in der Sie diese ausf�h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aus k�nnen Sie entnehmen, da�  die  Position  der  T�tigk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erhalb der Liste eine wichtige Information  ist. 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bt Ihnen die M�glichkeit,  eine  solche  Liste  auf  einfa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se zu erstellen und vor  allem,  die  einzelnen  T�tigk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r wieder umzustellen, bis die Reihenfolge m�glichst opt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. Aber nicht nur  das,  BrainStorm  f�hrt  eine  zus�tzli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formationsdimension  ein:  Sie  k�nnen   Listen    ineina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achteln, einzelne  T�tigkeiten  z.B.  weiter  aufteil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tzdem einen Bezug zu anderen T�tigkeiten herstel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von Ihnen dadurch erstellte System  von  zusammenh�ngend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chachtelten  T�tigkeiten  kann  man  auch  als    Hierarch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eich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5 Begriff &amp; Unterbegr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Begriff kann ein beliebiger Ausdruck in Textform sein. W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einen Text mit BrainStorm schreiben m�chte, so  sollte  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 Begriff eine �berschrift benutzen. Ein Unterbegriff ist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iche wie ein Begriff, nur da� er hierarchisch einem  and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 untergeordnet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6 Verbi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dem Ast kann eine Datei zugeordnet werden. Dadurch kann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 von BrainStorm  aus  auf  verschiedene  Weise  bearbeit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Wenn man BrainStorm als Textverarbeitung  einsetzt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net man jedem  Ast,  der  eine  �berschrift  enth�lt,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 oder eine schon existierende Datei zu. In denen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dann wiederum aus BrainStorm  heraus  einen  Text  ein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zw. ver�ndern. Der Vorgang des Zuordnens einer Datei zu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 wird im weiteren Handbuch mit "Verbinden" bezeichn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Funktionswe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e Dinge unserer  Welt  lassen  sich  in  einer  baumarti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ktur beschreiben. Damit ist gemeint, da� man ausgehend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Wurzel immer weiter verzweigt, bis man zum Schlu� an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�ttern ankommt. Diese Vorgehensweise findet man z.B. in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ch beim Inhaltsverzeichnis  oder  in  der  Biologie  bei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assifizierung der Tier- und Pflanzenwelt usw.  Es  gibt  no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e Bereiche, in denen dieses Prinzip Anwendung findet. 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pers�nlichen Hobby- oder Arbeitsbereich kann man sich  vie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aben mit Hilfe einer  solchen  Struktur  bzw.  Arbeitswe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leich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hend  von  dieser  Idee  wurde  das  Programm  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wickelt. Es bietet in einer vorher  noch  nicht  dagewes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ein Konzept an, das  eine  solche  Arbeitsweise  sehr  g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st�tzt. Durch eine spezielle Darstellungstechnik,  �hn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bekannten Programm XTree, das sicher viele Computerbenut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nen,  kann  eine  baumartige  Struktur  auf  dem  Bildschirm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sichtlich dargestellt werden (siehe dazu das Bild auf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n�chsten Seite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Hilfe von sogenannten Hierarchiestufen kann man einen  Ba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anz bestimmte Abschnitte  einteilen.  Die  Wurzel  hat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�chste Hierarchiestufe, dann folgen die "dicken"  �ste; 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ilen sich auf in "d�nnere" Unter�ste und so  geht  es  we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s zu den Bl�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BrainStorm  wird  diesem  Sachverhalt  besondere  Bedeut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gemessen.  Auf  dem  Bildschirm  sind  die  Hierarchiestuf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ort  erkennbar,  da  jede    Stufe    an    einer    eig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schirmspalte beginnt. Die Wurzel ist immer ganz links,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ar Bildschirmspalten weiter rechts fangen die  "dicken"  �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, nochmals ein paar Bildschirmspalten weiter dann  die  et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�nneren" und so f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rainStorm kann jeder Ast mit einem Begriff versehen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um  werde  ich  hier  auch  vereinfacht  von  Begriff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begriffen schrei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ist ein Werkzeug, das es  einem  erm�glicht,  selb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n solchen Baum aufbauen zu k�nnen. Nicht nur das,  er 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st�ndig ver�ndert werden! Sie k�nnen einen Begriff, an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bst wiederum Unterbegriffe h�ngen,  an  eine  andere  St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chieben  und  sofort  wird  auf  dem  Bildschirm  der  Ba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sprechend  ver�ndert  dargestellt.  Diese  F�higkeit,  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�ndige, blitzschnelle Darstellen  eines  ver�nderten  Bau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m�glicht ein interaktives Arbeiten und  ist  die  eigentli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�rke von BrainSt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�tzlich  kann  man  jeden  Begriff  mit  einem    Dateina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inden. Dies kann  eine  v�llig  beliebige  Datei  sein,  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-,  Bild-,  oder  Sounddatei  spielt  dabei  keine   Rol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erweise haben auf IBM-kompatiblen Computern alle  Date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sogenannte Dateinamenerweiterung (engl.:  Extension),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ist aus 3 Zeichen besteht  und  durch  einen  Punkt  (.)  v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  getrennt  ist.  Diese  Eigenschaft    macht   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 zu   Nutze.    Man    kann    n�mlich    bestimm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erweiterungen ein Programm zuordnen. Dr�ckt  man  n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erhalb des Baums auf einem beliebigen Begriff eine bestimm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te, so wird nachgesehen, ob  der  Begriff  schon  mit 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  verbunden  ist.  Wenn  dies  der  Fall  ist,  wird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erweiterung der Datei ermittelt  und  davon  abh�ng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entsprechende Programm gestartet.  Dem  Programm  wird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 als Parameter �bergeben. Dies erm�glicht  eine  F�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 Anwendungen,  auf  die  in    einem    sp�teren    Kapi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lierter eingegangen wi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�erdem ist in BrainStorm ein Editor integriert, mit  dem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 im Baum, sofern es Text-Dateien sind, bearbeitet we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. Dieser Editor kann, wie oben  beschrieben,  auch  du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n von Ihnen bevorzugten Editor ersetzt werden. Speziell z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verarbeitung  enth�lt  BrainStorm  sowieso   noch    ein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higkeiten  wie   Formatieren,    Druck-Datei-Erzeugung 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sche Generierung von Inhaltsverzeichnissen. Schlie�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�lt BrainStorm noch eine �u�erst komfortable  Suchfunk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in  allen  mit  dem  Baum  verbundenen  Text-Dateien  n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immten Begriffen suchen kan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rund aller dieser F�higkeiten  ist  BrainStorm  ein  ext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les Werkzeug f�r unz�hlige Aufgaben. Bestimmt k�nnen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davon profitieren. �berlegen Sie einmal,  wie  und  wo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�berall einsetzen k�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Ein BrainStorm-Ba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STORM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Vorspan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Was ist Shareware?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Copyright &amp; Haftungsausschlu�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Warenzeich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Vorwort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Ein paar Worte zu diesem Handbuch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Was ist BrainStorm?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Begriffsdefinitionen +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Funktionsweise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Ein BrainStorm-Baum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Schnellstart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Arbeiten mit BrainStorm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Ein Projekt anlegen und verwalt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Einen Baum aufbau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ie Verwendung von Druckattribut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Eine Druckdatei auf dem Drucker ausgeb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Externe Programme aufruf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Ein Benutzermen� erstellen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Allgemeine Referenz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Men�s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Parameterfenster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arstellungstiefe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ruckattribute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er eingebaute Editor +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er Aufbau der Datei USER.MNU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er Aufbau der Datei USER.EDS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ateinamenerweiterung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as Dateiformat von BrainStorm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Einschr�nkungen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Referenz f�r BrainStorm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ateimen� +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Arbeitsmen� +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Sonstiges +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Benutzermen�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Beenden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Referenz f�r BrainStorm-Utility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...druck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...in WORD-Datei wandel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...kopier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</w:t>
      </w:r>
      <w:r>
        <w:rPr/>
        <w:t>Ěber den Autor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Beenden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Referenz f�r BrainStorm-Show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Referenz f�r DBA = Datenbank-Applikations-Analyse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Mini-Workshop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Insidertips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Eigene Druckertreiber erstell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Wie man BrainStorm-Dateien mit eigenen Programmen erzeugen kann +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Mitgelieferte Programme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PIC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MODPLAY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SHROOM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Bei Problemen mit externen Aufrufen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BrainStorm 1.4 B�ume in BrainStorm 2.0 B�ume konvertieren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Der "gro�e" DOS-Kurs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Wichtige Tast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Was ist ein Verzeichnissystem?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er Befehl DIR   = Directory (Verzeichnis)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er Befehl CD    = Change Directory (Wechsle Verzeichnis)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er Befehl MKDIR = Make Directory (Erstelle Verzeichnis)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er Befehl RMDIR = Remove Directory (Entferne Verzeichnis)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er Befehl COPY  = Copy (Kopiere)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Der Befehl DEL   = Delete (L�sche)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Ein Editor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CONFIG.SYS und AUTOEXEC.BAT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Anwendungsm�glichkeiten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Ideenprozessor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Textverarbeitung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Handbucherstellung und -pflege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Projektplanung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Pflichtenhefterstellung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Programmieroberfl�che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Informationssystem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Freeform-Datenverwaltung mit Volltextsuche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Multi-Media-System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Bilddatenbank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Neue Eigenschaften von BrainStorm 2.0 im Vergleich zu BrainStorm 1.4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Danksagungen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Gloss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Schnell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 eins  vorweg:  Lassen  Sie  sich   durch    die    gan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folgenden Erkl�rungen nicht verwirren.  BrainStorm  beste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wesentlichen nur aus einer einzigen Datei und die tr�gt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eichnung  "BRSTORM.EXE".  F�r  Leute,  die    ohne    gro�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eren einfach einmal schnell ein  wenig  mit 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ieren wollen, oder Anf�nger, die von den  vielen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m�glichen Konfigurationen momentan �berfordert si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lt die nachfolgende Kurzanleitu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en Sie sich die Datei  BRSTORM.EXE  und  kopieren  Sie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gendwohin, ob in ein Verzeichnis auf der Festplatte oder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Diskette, ist ganz egal. Gehen Sie in das Verzeichnis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hes Sie soeben  BrainStorm  kopiert  haben  und  ruf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durch Eingabe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STORM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.  Jetzt  sollten  Sie  mit  BrainStorm  zu  experiment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fangen.  Zu  allererst  m�ssen  Sie  �ber   die    Men�punk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ateimen�/Projekt anlegen" eine  Bezeichnung  f�r  Ihr  ers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kt eingeben. Danach gehen Sie in  das  Arbeitsfenster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beitsmen�/Projekt bearbeiten". Dort  k�nnen  Sie  mit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 auf die [Enter]-Taste ein Men� aufrufen, aus dem Sie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zelne Funktionen ausw�hlen k�nnen. Die Funktionen sind  h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Handbuch im Kapitel "Projekt bearbeiten" beschrieben. Ma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das und beobachten Sie die Reaktionen  des  Programms.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nichts falsch machen, alle denkbaren Fehler  werden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abgefang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Arbeiten mit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Ein Projekt anlegen und verw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gibt verschiedene M�glichkeiten, mit BrainStorm zu arbei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M�glichkeiten h�ngen davon ab,  ob  Sie  Ihre  Projekt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m einzigen oder in mehreren Verzeichnissen verwalten und 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BrainStorm immer aus einem ganz bestimmten oder  aus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bigen Verzeichnis heraus starten wol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bei der Arbeit mit  BrainStorm  viele  verschiedene  Date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fallen, empfiehlt es sich, f�r unterschiedliche Projekte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schiedliche Verzeichnisse zu nutzen. Zwingend ist das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erforderlich,  da  BrainStorm  die  anfallenden  Datei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ch die B�ume selbst, auseinanderhalten kan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et man mit verschiedenen Verzeichnissen f�r die Projek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kann man die Dateien  f�r  das  Benutzermen�,  die  exter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en  sowie  die  durch  das  Benutzermen�    aufzuruf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dateien jeweils unterschiedlich gestalten.  Man  mu� 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n erst  jedesmal  in  das  entsprechende  Projekt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hen und BrainStorm aufrufen. Es empfiehlt sich also zum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selbst in ein Verzeichnis zu kopieren,  auf  wel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Hilfe der PATH-Anweisung  in  der  Datei  AUTOEXEC.BAT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er  Suchpfad  zeigt  und  zum  anderen,  eine  Batch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zulegen,  die  das  Einstellen   des    Projektverzeichni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leichtert. Eine  entsprechende  Batchdatei  k�nnte  folg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alt hab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PROJECTS\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 Sie  mit  verschiedenen  Projektverzeichnissen   arb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llen, aber BrainStorm  immer  aus  dem  gleichen 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aus  aufrufen   wollen,    so    m�ssen    Sie,    um  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ktverzeichnis zu wechseln, innerhalb von  BrainStorm  �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 einstellbaren  Suchpfad  das  entsprechende   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so viel Vorrede, wird es jetzt ein wenig  konkreter.  W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 ein  neues  Projekt   anlegen    wollen,    entsprechen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schon angelegt und BrainStorm durch die Eingabe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STORM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tartet haben, so w�hlen Sie aus dem "Dateimen�" die Funk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jekt anlegen". Es erscheint ein kleines Fenster, in dem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Projektnamen  eingeben  m�ssen.  Mit  einem  anschlie�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 auf die [Enter]-Taste sind dann alle  Vorbereitungen 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erste Arbeit mit einem Projekt  abgeschlossen.  Nun 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aus dem "Arbeitsmen�"  die  Funktion  "Projekt  bearbeite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w�hlen und es erscheint ein nahezu leeres  Fenster,  in  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nz oben der gerade eingegebene Projektname zu sehen  ist.  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siert jetzt die Wurzel Ihres zuk�nftigen Baumes, an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jetzt beginnen k�nnen,  �ste  anzuf�gen.  Der  Begriff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ch einen sogenannten Leuchtbalken gekennzeichnet, der  i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ktuelle Position  markiert,  an  der  die  n�chste  Ak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tfindet. Sobals mehrere �ste im Baum sind, kann der  Bal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n Cursortasten f�r Hoch und Runter, sowie den Tasten 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ite hoch und runter beweg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�cken  Sie  die  [Enter]-Taste  und  w�hlen  Sie   aus   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cheinenden Men� die Funktion  "Einf�gen".  BrainStorm  frag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daraufhin, ob Sie den Ast  auf  gleicher  Ebene  oder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ene tiefer einf�gen wollen. Antworten Sie mit einem Druck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[T]-Taste, f�r "Tiefer".  Wenn  der  Leuchtbalken  auf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zel steht,  so  k�nnen  Sie  immer  nur  eine  Ebene  ti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f�gen. Auf allen anderen �sten ist beides m�gli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einem Druck auf die [Esc]-Taste k�nnen Sie das  Baumfen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der verlassen. Wenn Sie nun  aus  dem  "Dateimen�"  "Proje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ichern"  w�hlen,  wird  das  aktuelle  Projekt  in  dem 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uchpfad A" eingestellten Verzeichnis abgespeich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ach k�nnen Sie BrainStorm  verlassen.  Wenn  Sie  sp�te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hrem  Projekt  weiter  arbeiten  wollen,  so   brauchen  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einfach nur genau so zu starten, wie  Sie  das  b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ten  mal  gemacht  haben.  BrainStorm  liest   dann    s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STORM.OPT-Datei und  l�dt  das  zuletzt  bearbeitete  Proje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sch n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mehrere Projekte in einem  Verzeichnis  verwalten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Sie mit der Funktion "Projekt laden" aus dem "Dateimen�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Liste mit allen Projekten auf dem Bildschirm bekomm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t dann das entsprechende ausw�h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Einen Baum aufbau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man einen ersten Begriff in den Baum einf�gt,  konnt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vorhergehenden Kapitel lesen. Der Weg, um neue  Begriff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Baum zu bringen, ist immer der gleiche: Sie w�hlen aus d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einem Druck auf die [Enter]-Taste erscheinenden Men�,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�punkt  "Einf�gen"  oder  dr�cken  einfach  die  [E]-  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infg]-Taste.  Daraufhin  werden  Sie  gefragt,  ob  Sie 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zuf�genden Begriff auf der gleichen oder eine  Ebene  ti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 wollen. Nachdem  Sie  hier  Ihre  Wahl  getroffen  hab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cheint ein Fenster, in dem Sie den Begriff  selbst  ein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] m�ssen Sie  nur  dann  dr�cken,  wenn  Sie,  vom  aktu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 aus  gesehen,  den  einzuf�genden  Begriff  eine  Ebe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efer einsetzen wollen. Dies kann auch erforderlich sein, w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in einem  Teilbaum  an  der  ersten  Position  einen  neu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 einf�gen wollen! Wenn Sie einfach [Enter] dr�cken,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neue Begriff  auf  der  gleichen  Ebene  wie  der  aktuel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 eingef�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brauchen beim Einf�gen keinerlei Angst zu  haben,  da�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gendetwas falsch machen k�nnten. Alle denkbaren Fehler we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gefangen und  au�erdem  haben  Sie  die  M�glichkeit,  fals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f�gtes zu l�schen oder zu verschi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te probieren Sie das Aufbauen  eines  Baumes  eine  Zeitl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. Sie werden sehen, da�  es  regelrecht  Spa�  machen  kan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e immer wieder umzustellen oder gar ganze  Teilb�ume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chieben. Mit etwas �bung werden Sie in Zukunft  gerne  Ih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en, Inhaltsverzeichnisse oder was auch immer mit 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wickeln wol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Die Verwendung von Druckattribu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der  Version  2.0  von  BrainStorm    k�nnen    Sie   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attribute verwenden. Was hei�t da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  Texte  schreibt  und  ausdrucken  m�chte,  w�nscht   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�rlich  auch  die   M�glichkeit,    einzelne    W�rter  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streichen oder fett zu drucken.  Dazu  m�ssen  Sie  sol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rter oder auch ganze  Abs�tze  mit  speziellen  Zeichenke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eren. Um z.B. das  Wort  "BrainStorm"  fett  auszudruck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ssen Sie davor einen Backslash, gefolgt von einem  grossen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reiben  und  dahinter  wiederum  einen  Backslash,   dies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folgt von einem kleinen 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h�rt sich zwar umst�ndlich an und ist es  auch,  vergl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 einer  modernen  "Wysiwyg"-Textverarbeitung,   ist   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tzdem ein guter Kompromi�, um  mit  BrainStorm  einigerma�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zeptable gedruckte Dokumente hinzubekomm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wissen wollen, welche  Druckattribute  BrainStorm  z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t unterst�tzt, so sehen Sie sich  doch  einmal  das  Kapi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ruckattribute" an. Sie k�nnen auch selbst neue Druck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eren  oder  sogar  ganz  andere  Zeichenketten  f�r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attribute vereinbaren. Wie das geht, sehen Sie im  Kapi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igene Druckertreiber erstellen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Eine Druckdatei auf dem Drucker aus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alle in einem Baum h�ngenden  Texte  in  eine  einz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�e Datei bringen wollen, so w�hlen Sie aus dem "Arbeitsmen�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Funktion "Druckdatei erzeugen". Daraufhin  geht 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ch den aktuellen  Baum  und  erzeugt  aus  jeder  mit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  verbundenen  Datei  eine   gro�e    Druckdatei,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sch  mit  R�ndern  versehen  und  in  einzelne   S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eteilt wi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Datei, im weiteren  Text  Druckdatei  genannt,  kann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hnen auf DOS-Ebene mit dem  Befehl  PRINT  auf  einem  Dr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geben werden. Das geht z.B. s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BRSTORM.PR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 BrainStorm  2.0    wird    aber    auch    das    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inStorm-Utility" (BRUTIL.EXE)  mit  ausgeliefert,  das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wahl einer Druckdatei und  das  Ausdrucken  derselben  et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leichtert. Zus�tzlich kann BrainStorm-Utility  aber  auch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befindliche  sogenannte  "Druckattribute",   durch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sprechenden  Druckercodes  ersetzen  und  dadurch  spezi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en  des  Druckers   wie    z.B.    Fettdruck   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malschrift nutz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-Utility  k�nnen  Sie  entweder   mit    Hilfe  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ermen�s und einer Batchdatei  in  BrainStorm  integr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 aber  auch  einfach  von  der  DOS-Ebene  aus   aufru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zteres empfiehlt sich sowieso, wenn Ihr Baum schon  zu  gro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worden  ist,  um  aus  BrainStorm  heraus  andere   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zurufen! Andernfalls ist die  erste  L�sung  nat�rlich  vi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ktisc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s weitere zu BrainStorm-Utility finden Sie dann im  Kapi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ferenz f�r BrainStorm-Utility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Externe Programme aufruf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hat zwar einen  eingebauten  Editor,  der  auch  g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so schlecht ist, trotzdem  benutzen  viele  Leute  lie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n Editor, mit dem sie schon lange vertraut sind. Damit d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in Verbindung mit  BrainStorm  funktioniert,  gibt  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 eine  M�glichkeit,  einen   solchen    Editor  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e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u mu� eine kleine Datei  mit  dem  Namen  USER.EDS  angeleg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Diese Datei mu� beim Start von BrainStorm im  aktu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oder  im  durch  den  in  BrainStorm  eingestel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pfad bestimmten Verzeichnis sein. In  dieser  Datei 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s    zu    10    verschiedene      Editoren        bestimm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erweiterungen zugeordnet  werden.  Beim  Start  li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die  Datei  und  merkt  sich  die  dort  enthalt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ordnungen. Wenn Sie dann im "Projekt  bearbeiten"-Modus  s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dort  die  "Datei  bearbeiten"-Funktion  w�hlen,  so  sie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sich die Dateinamenerweiterung der  gerade  mit 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n  Begriff  verbundenen  Datei  an,  sucht  dazu  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nden Editor und startet  dann  diesen  mit  dem  aktu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 als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Funktion erlaubt es sogar, nicht  nur  Editoren,  sond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hezu  beliebige  Programme  zu  definieren  wie   z.B.  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betrachtungs- oder  Soundabspiel-Programm.  Dadurch  la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 sogar Multi-Media-Anwendungen realisie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Aufbau der Datei USER.EDS besteht aus einzelnen Zeilen,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gende Zusammensetzung haben m�ss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DATEINAM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usdr�cke bedeuten im einzeln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- Eine Dateinamenerweiterung gem��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nventi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NAME - Die auszuf�hrende Datei incl. des Suchpfa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- Zus�tzliche Parameter, in denen dann aber a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als Platzhalter f�r den Dateinamen enthal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in mu�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we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 Sie in der Datei "USER.EDS" keine Parameter angegeben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als Kommandozeilenparameter f�r das  aufgerufene  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Dateiname �bergeben. Wenn Sie Parameter angegeben haben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ssen Sie irgendwo innerhalb der Parameter auch "%1" ange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.  In  diesem  Fall  werden  die  von  Ihnen   definier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so umgewandelt, da� an der Stelle "%1" der  Datei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setzt wird  und  die  dadurch  erzeugte  Zeichenkette  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f�r das aufgerufene Programm �bergeben wi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.B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 anima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 \dos\q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\grafik\picem.ex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x \grafik\picem.ex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 \grafik\hamvga.ex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\brstorm\mp.com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 \tp\turb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mit dem Utility SHRO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 anima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 \dos\q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\brstorm\shroom.com \grafik\picem.ex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x \brstorm\shroom.com \grafik\picem.ex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 \brstorm\shroom.com \grafik\hamvga.ex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\brstorm\shroom.com \brstorm\mp.com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 \brstorm\shroom.com \tp\turb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ken Sie daran, da� dies alles  nur  funktioniert,  wenn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pfad auf das Verzeichnis BRSTORM zeigt. Diesen  m�ss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Hilfe des Kommandos PATH in der Datei AUTOEXEC.BAT an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mu� z.B. die 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C:\DOS;C:\BR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r Datei AUTOEXEC.BAT eingef�gt  werden.  Oder,  wenn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le mit "PATH" schon existiert (Was fast immer der Fall  s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�rfte!), diese entsprechend erg�nz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Ein Benutzermen� erst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l��t sich  durch  ein  von  Ihnen  definiertes  Men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weitern. Jedem der dort  aufgef�hrten  Men�punkte  l��t 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 Batchdatei  zuordnen,  die  bei  Anwahl  des  Men�punk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erufen wird. F�r ein solches Men� mu� lediglich eine kl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  angelegt  werden,  welche  die  zum  Aufbau  des   Men�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forderlichen Daten enth�lt. Diese Datei mu�  beim  Start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im  aktuellen  Verzeichnis  oder  im  durch  d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eingestellten Suchpfad bestimmten Verzeichnis  se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it  die  in  der  Datei   den    Men�punkten    zugeordne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dateien auch durch BrainStorm  aufgerufen  werden  k�nn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ssen die Angaben im Einstellfenster "Systemparameter" korre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in. Die dazu  notwendigen  Hinweise  finden  Sie  im  Kapi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stemparameter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m Aufruf der Batchdateien wird au�erdem der Projektname  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�bergeben. Diesen k�nnen Sie  in  Ihren  Batchdate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 %1 benutz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Aufbau der Datei USER.MNU besteht aus einzelnen Zeilen,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gende Zusammensetzung haben m�ss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BATCH HOTKEY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usdr�cke bedeuten im einzeln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   - Im Men� darzustellender Text des Men�punk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    - Die auszuf�hrende Batchdatei oh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inamenerweit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POS - Die Position eines Zeichens von TEXT,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vorgehoben  dargestellt  werden s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.B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ED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COMP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DB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bei ED, COMP, DB als Beispiele f�r entsprechende Batchdate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hen. Diese m�ssen Sie nat�rlich angelegt  haben,  sonst  t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 nich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chtig ist noch, da� die Batchdateien auch vom  Betriebs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finden sind. Sie m�ssen also im gleichen  Verzeichnis  se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m Sie auch gerade arbeiten oder es mu�  ein  Suchpfad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Verzeichnis zeigen, das die Batchdateien enth�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llgemeine Referen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Men�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�s sind Auswahllisten,  die  dem  Benutzer  eine  Reihe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en anbieten. Jeder  Begriff  steht  f�r  eine  bestimm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, die das Programm ausf�hren kann oder f�r ein weite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�. Ein  Begriff  des  Men�s  ist  durch  einen  Leuchtbal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onders hervorgehoben. Dr�ckt man die [Enter]-Taste, so 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r die mit diesem Begriff verbundene Funktion des  Program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f�hrt bzw. ein Untermen� angebo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Leuchtbalken kann mit den Cursortasten f�r Hoch und  R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Men� beliebig  bewegt  werden  und  erm�glicht  dadurch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wahl einer beliebigen Funk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 Anwender,  der  schon  eine  Zeitlang  mit  dem   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et,  empfindet  diese  M�glichkeit  der  Funktionsauswa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mutlich als zu  umst�ndlich.  Aus  diesem  Grund  ist  j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  durch    einen    bestimmten    Buchstaben    farb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vorgehoben. Dr�ckt man diesen Buchstaben auf  der  Tastatu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ird die zugeh�rige Funktion sofort  ausgef�hrt.  Ich  nen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Tasten im weiteren Text Hot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erste  Methode  kommt  dem  nat�rlichen  Verhalten   e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schen - interaktiv die Dinge zu beeinflussen - entgeg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cht  somit  den  Einsteiger  in  men�gesteuerte   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uitiv an. Gleichzeitig wird er bei dieser Methode von Anf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mit den HotKeys konfrontiert und lernt sie so im  Laufe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t automatisch auswendig. Nach einigen Arbeitstagen  wird  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n von sich aus die zweite Methode bevorzu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Parameterfen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ben  Men�s  dienen  Parameterfenster  der    Steuerung  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s. In einem Parameterfenster findet man mehrere Fel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nen Zahlen- oder Texteingaben stehen. In einem  bestimm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d blinkt ein Cursor.  Sobald  man  etwas  auf  der  Tastat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ibt, erscheinen  die  Eingaben  in  diesem  Feld.  Mit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tasten f�r Hoch und Runter kann man den Cursor von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d zum anderen bewegen  und  somit  alle  Felder  ansprec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n neu eingeben oder editie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erhalb eines Feldes kann man mit den Cursortasten f�r Rec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Links jedes  einzelne  Zeichen  erreichen.  Mit  der  T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os1] kommt man zum ersten Zeichen eines Feldes und mit [End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m letz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mt man in ein Feld, in dem schon etwas steht  und  man  gib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t etwas Neues ein, so wird  der  aktuelle  Inhalt  gel�sc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das nicht wollen, so m�ssen Sie  sofort,  nachdem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uf dieses Feld positioniert wurde, die Cursortaste 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dr�c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 Sie bei der Eingabe etwas Falsches eingegeben, so 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die [Esc]-Taste dr�cken, daraufhin wird  der  urspr�ngli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alt wieder hergestel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chten Sie das Parameterfenster wieder  verlassen,  so 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 zweimal  hintereinander  [Esc]  dr�cken  oder  einmal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-Taste dr�ck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rden Sie nur einmal [Esc] dr�cken, so geht das Programm da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, da� Sie im aktuellen Feld  eine  Fehleingabe  zur�ckneh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llten. Dies ist der Grund daf�r, da� Sie zum Verlassen  e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fensters die [Esc]-Taste zweimal dr�cken m�s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Darstellungstie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ktuelle Darstellungstiefe ist ein wichtiges Kriterium 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rstellung und die Arbeit mit einem  BrainStorm-Baum.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hr  h�ngt  ab,  bis  zu  welcher  hierarchischen  Stufe   �st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haupt auf dem Bildschirm  gezeigt  werden.  Verglichen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m Baum in der Natur, kann damit festgelegt werden, ob  z.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�tter oder kleine und d�nne �ste zu sehen w�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ktuelle Darstellungstiefe wird in der untersten Zeile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schirms rechts neben dem Wort "Tiefe" angegeben.  Man 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jederzeit mit den Cursortasten f�r Links und Rechts erh�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erniedrigen. Dadurch ist es m�glich,  sehr  schnell  einen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blick �ber die wesentlichen Elemente des  Baumes  bzw.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ktur  zu  bekommen,  aber  auch    schnell    zu   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zudringen,  ohne  dabei  den  Kontext  aus  den  Augen  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lie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geographische Orientierung  innerhalb  der  Struktur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der St�rken von BrainSt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u noch ein Beispi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hmen wir an, Sie haben einen Baum aufgebaut, in dem Sie Text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 Zimmerpflanzen sammeln. Sie wissen, da� der  Bericht  �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mmib�ume  als  Unterbegriff  von  "Nichteurop�isch"  im  Ba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ordnet  ist.  Sie  wissen  auch,  da�    "Nichteurop�isc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derum ein Unterbegriff von "Baumartigen Gew�chsen"  ist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chten nun schnell auf den Bericht zugrei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u erniedrigen Sie mit der Cursortaste f�r  Links  die  Tie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ange, bis die aktuelle Tiefe 1 ist. Nun suchen Sie  aus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gestellten  Begriffen  den  Begriff  "Baumartige   Gew�ch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aus und positionieren den Leuchtbalken darauf. Jetzt dr�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 einmal  die  Cursortaste  f�r  Rechts,  der  Baum   klap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aufhin unterhalb von "Baumartige Gew�chse"  weiter  auf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 bekommen  alle   dazu    eingeordneten    Begriffe    bzw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schriften  angezeigt.   Hier    positionieren    Sie  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uchtbalken auf "Nichteurop�isch" und dr�cken ein weiteres 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Cursortaste f�r Rechts. Der Baum klappt noch weiter auf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sollte dann der Bericht �ber Gummib�ume zu finden se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Druck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geme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                        : \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          : \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n�chsten 7 Druckattribute sind nur f�r den Epson FX-80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deutu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wird empfohlen,  die  n�chsten  5  Druckattribute  im  F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itialisierungs-Sequenz" im Einstellfenster "Druckparamet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 erstes anzugeben. Sie erm�glichen den Ausdruck der Umla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der IBM-Grafikzeichen auf dem FX-80. Dazu  mu�  der  FX-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er auf den Download eines Zeichensatzes eingestellt sei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 f�r das Feld "Initialisierungs-Sequenz" : \1\2\3\4\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 "   "   "   "Abschlu�-Sequenz"         : \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ierungs-Sequenz 1. Teil : \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ierungs-Sequenz 2. Teil : \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ierungs-Sequenz 3. Teil : \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ierungs-Sequenz 4. Teil : \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ierungs-Sequenz 5. Teil : \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ppeldruck                  ein : \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s : \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lenab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hne Zwischenraum                : \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abstand                    : \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iedene Druckfunkti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schriften                ein : \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s : \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itschrift                 ein : \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s : \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malschrift                ein : \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s : \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streichen               ein : \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s : \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ttdruck                    ein : \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s : \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chstellen                  ein : 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s : \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efstellen                  ein : \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s : \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Schrift (kursiv) ein : \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s : \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Der eingebaut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.1 Allgeme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Editor ist  mit  den  allgemein  gebr�uchlichen  Funk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stattet.  F�r  alle,  die  schon    einmal    mit  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-kompatiblen  Editor  gearbeitet  haben,  d�rfte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ung des Editors kein Problem darstellen. Falls doch,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mit [F1] ein Hilfe-Men� aufru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den Block-Funktionen gibt es einen kleinen  Unterschied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.  In  WordStar  wird  der  Anfang  eines  Blockes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-K-B] und  das  Ende  mit  [Ctrl-K-K]  festgelegt.  Dan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 die entsprechenden Block-Funktionen aufgerufen. Im  DA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rd zuerst die Block-Funktion aufgerufen und  dann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fe der [Enter]-Taste der entsprechende  Bereich  festgele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ie gerade mit der [Enter]-Taste  festlegen  sollen,  zeig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Editor in der Kopf-Zeile a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r  [ESC]-Taste  kann  der  Editor  verlassen  werden, 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cheint dann ein kleines Fenster, in dem Sie gefragt  werd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 Sie den Editor-Inhalt abspeichern wollen.  Hier  k�nn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[J] oder  [N]  antworten.  Wenn  Sie  hier  nochmals  [ES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�cken, landen Sie wieder im Bearbeitungs-Modus des Ed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.2 Funktionen und ihre Tastenk�rz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eile vor         [Strg-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eile zur�ck      [Strg-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ite vor         [Strg-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ite zur�ck      [Strg-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ort vor          [Strg-F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ort zur�ck       [Strg-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ort l�schen      [Strg-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eile l�schen     [Strg-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um Anfang        [Strg-Q-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um Ende          [Strg-Q-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um Seitenanfang  [Strg-Q-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um Seitenende    [Strg-Q-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ndo              [Strg-Q-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chen            [Strg-Q-F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rsetzen          [Strg-Q-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ock l�schen     [Strg-K-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ock lesen       [Strg-K-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ock schreiben   [Strg-K-W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ock kopieren    [Strg-K-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ock verschieben [Strg-K-V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amerikanisch beschrifteten Tastaturen ist die Taste  [Str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[Ctrl] beschrifte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ersten beiden Tasten m�ssen gleichzeitig  gedr�ckt  werd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geht z.B. bei der Funk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lock schreiben" = [Strg-K-W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: [Strg] dr�cken und gedr�ckt halten, nun mit  einem  and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ger die [K]-Taste dr�cken, beide loslassen  und  schlie�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die [W]-Taste dr�ck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.3 Optionen zu Suchen und Erset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den Funktionen "Suchen" und "Ersetzen" kann man noch  ein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en einstellen, die nachfolgend beschrieben si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 = globales Bearbei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 = Bearbeiten ohne weitere Nachf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 = Auf Gro�/Klein-Schreibung wird nicht geach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 = Es werden nur ganze W�rter bearbei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 = Bearbeitung von unten nach oben, also gegen die Les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t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Der Aufbau der Datei USER.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tei USER.MNU setzt sich aus  einzelnen  Zeilen  zusamm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jeweils in 3 Teile aufgeteilt sind. Die Aufteilung  erfolg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ch Leerzeic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iebiger Text, der nicht l�nger als 30 Zeichen sei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n Leerzeichen enthalten dar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Name einer beliebigen Batchdatei oh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namenerweiter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HOTKEY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Zahl zwischen 1 und 30, die die Position des Hot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ibt. Siehe dazu auch das Kapitel "Men�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Der Aufbau der Datei USER.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tei USER.EDS setzt sich aus  einzelnen  Zeilen  zusamm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jeweils in 2 bis 3 Teile aufgeteilt  sind.  Die  Aufteil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folgt durch Leerzeic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beliebige Dateinamenerweiterung, die in Ihrem Ba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undene Dateien besitz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Programmdatei incl. Ihrem Suchpf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iebige Parameter f�r die Programmdatei. Da es 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kommt, da� bestimmte Programme Parameter sowohl vor, w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nach dem Dateinamen haben wollen, k�nnen Sie hier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sprechenden Parameter angeben und an der Stelle, a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erweise der Dateiname steht, geben Sie ein "%1" 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Dateinamenerweiter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von  BrainStorm  verwendeten  Dateinamenerweiterungen  s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gen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 - (OPTIONS) Alle von BrainStorm verwendeten Einstell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 - (TREE) Der eigentliche Ba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B - (TREE-BACKUP) Sicherheits-Datei der TRE-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T - (PRINT) Die Druck-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R - (GRAFIC-TREE) Grafische Darstellung des Ba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P - (CHAPTER) Inhaltsverzeichnis  f�r Druck-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wichtigste  ist  die  TRE-Datei,  wenn  diese  kaputt 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chwunden ist, dann  ist  Ihr  Baum  hoffnungslos  verlo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an sollten Sie denken und diese Datei von Zeit  zu  Zei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anderes Verzeichnis sichern, sofern Sie  nicht  ohnehin  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zu ein Backup von Ihrer Platte mac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lte aus irgendwelchen Gr�nden die TRE-Datei zerst�rt werd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k�nnen  Sie  mit  Hilfe  der  TRB-Datei  den  Baum   wi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stellen.  Allerdings  nur  so,  wie  er  vor  dem    letz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peichern war.  Dazu  benennen  Sie  die  TRB-Datei  in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-Datei um. Daraufhin k�nnen Sie den Baum wieder la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.B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BRSTORM.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BRSTORM.TRB BRSTORM.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Das Dateiformat von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 Dateiformat  von  BrainStorm   besteht    aus    einzel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ns�tzen mit folgendem Aufba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reeEntryRec =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th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Aktuelle Tiefe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Str  : string [16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Begriff/Unterbegriff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Pfad ('A', 'B', 'C', 'D' oder 'E')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: string [12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Dateiname mit Dateinamenerweiterung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X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X-Cursorposition f�r den Editor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Y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Y-Cursorposition f�r den Editor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Z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Wie weit weg vom Bildschirmrand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Formatierbreite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Ins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Leerzeichen am Absatzanfang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y  :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Formatierart, siehe BrainStorm-Doku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ide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Datei auf neue Seite?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Darf Datei formatiert werden?      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 Sie    selbst    Programme    schreiben    wollen,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-Dateien erzeugen, so sehen Sie sich das Kapitel "W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BrainStorm-Dateien mit eigenen Programmen  erstellen  kan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0 Einschr�nk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hat nat�rlich, wie  andere  Programme  auch,  ein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chr�nkungen, die nachfolgend aufgezeig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BrainStorm voll dynamisch arbeitet, ist  es  nicht  m�gli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krete  Angaben  zu  machen.  Aber   bei    einem    norma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-kompatiblen Computer mit  voll  ausgebauten  Speicher  (6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yte)  kann  BrainStorm  ca.  1000  Begriffe  verwalten.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mdarstellung von BrainStorm hat nat�rlich ihren  Preis, 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hr vielen Begriffen dauert  die  Berechnung  der  Darstell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�nger. Aber das ist relativ. Bei einem Projekt, wie z.B.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plom-Arbeit d�rfte die Anzahl  an  Begriffen  nicht  so  gro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, da� dies ein Problem darstel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Ganze h�ngt nat�rlich auch sehr  vom  verwendeten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. BrainStorm wurde auf einem 8 MHz AT entwickelt und getest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 l�uft  auf  einem  solchen   Rechner    mit    akzepta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chwindigke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hat keine Sicherheit beim  Speichern  der  OPT-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baut. Wenn also eine OPT-Datei abgespeichert wird  (imm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 das  Programm  verlassen  wird)  und    der    verf�gb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ten-/Diskettenspeicherplatz reicht nicht aus, so  kommt 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einem Abstur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 irgendwann  auf  eine  neue  Version  von 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steigen, so kann es vorkommen, da� BrainStorm beim Laden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n OPT-Datei abst�rzt! Sie sollten also  bei  einem  Umsti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 alten BRSTORM.OPT-Dateien l�sc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Referenz f�r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Dateimen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1 Projekt la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schon einige Projekte  angelegt  haben  und  diese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n oder in dem Verzeichnis sind, auf  das  der  Suchpf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zeigt, so bekommen Sie eine Liste dieser Projekte in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wahlfenster pr�sentiert. Mit den Cursortasten f�r  Hoch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er k�nnen Sie den Leuchtbalken auf das zu  ladende  Proje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ieren und mit einem Druck auf die [Enter]-Taste  die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kt in den Arbeitsspeicher la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der Suchpfad "A" auf kein Verzeichnis zeigt, das  Projek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�lt und auch im aktuellen Verzeichnis keine Projekte  si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erfolgt eine  entsprechende  Fehlermeldung.  Wenn  Si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er sind, schon einmal ein Projekt gespeichert zu hab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sich partout nicht laden l��t, so �berpr�fen Sie  am  be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t einmal den Suchpfad "A" bzw. das aktuelle Verzeichn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2 Projekt speich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momentan ein Projekt  geladen  oder  haben  Sie  ein  ne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legt, so wird mit dieser Funktion das Projekt im momenta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 im  durch  den  Suchpfad  "A"    gesetzten   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peichert. Dazu geh�rt der komplette Baum samt aller  an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en h�ngenden Parame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chtig  ist  auch,  da�  beim  Speichern  auch  die  aktu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positionen innerhalb aller in den Baum geh�ngten  Date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peichert werden. Wenn Sie also eine Datei  bearbeitet  ha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dann das n�chste Mal in diese Datei gehen, so landen Si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Stelle im Text, wo Sie ihn das letzte Mal verlassen ha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um lohnt es sich also, vor jedem  Verlassen  von 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zuspeich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3 Projekt anle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mit k�nnen Sie ein neues Projekt  anlegen.  Dazu  ersche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kleines Fenster, in dem  Sie  eine  8-stellige  Bezeichn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ben  k�nnen.  Mit  einem  abschlie�enden  Druck  auf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-Taste  wird  die  Bezeichnung  als   Projektbezeichnun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nommen, und allen von BrainStorm im Zusammenhang mit dies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kt erzeugten Dateien wird diese Bezeichnung als  Datei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�tzlich zur Dateinamenerweiterung ge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4 Suchpfade set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 MS-DOS und DR-DOS,  wie  auch  bei  den  meisten  and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riebssystemen, versucht man die  F�lle  an  zu  speicher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 mit Hilfe von verschiedenen Verzeichnissen in den Gr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bekommen. W�rden sich 10000 Dateien alle in  einem  einzi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 befinden,  so  w�re  es   kaum    noch    m�gli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tzustellen,  welche  Dateien   beispielsweise    zu  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immten Programm geh�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rseits  haben  Sie  vielleicht  schon  viele  Datei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schiedlichen Verzeichnissen archiviert und  m�chten 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n nachtr�glich mit einem BrainStorm-Baum verbin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erlaubt  die  Angabe  von  bis  zu  5  verschied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en, die �ber die Buchstaben von "A" bis  "E"  je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zelnen Ast zugewiesen werden k�nnen. Wobei  das 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standardm��ig vorgegeben wi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 Verzeichnis  "A"  gibt  auch  den  Suchpfad    vor,  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m��ig dazu benutzt wird, alle von BrainStorm  im  Lau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Arbeitssitzung erzeugten Dateien abzuspeich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Arbeitsmen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 Projekt bearb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1 Datei bearb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Herz von BrainStorm. Wenn Sie diesen  Men�punkt  aufgeruf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, erscheint ein  gro�es  Fenster,  in  dem  der  Baum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n Projektes zu sehen ist. Wenn Sie das erste  Mal  h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n sind,  sehen  Sie  au�er  dem  Projektnamen  nichts.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lten Sie damit beginnen, Ihr erstes Projekt einzu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Ihr Baum schon aus mehreren Begriffen besteht,  so 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mit den Cursortasten f�r Hoch und  Runter  diese  anw�h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der Baum gr��er als das zur Darstellung  benutzte  Fen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ird er automatisch verschoben. Wenn der Baum sehr gro� 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kann mit den Tasten f�r Seite-Hoch und Seite-Runter  jewe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fenstergro�er Auschnitt verschoben  werden.  Auf  jedem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m  zu  sehenden  Begriff  kann  die  [Enter]-Taste  gedr�c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Daraufhin erscheint ein Men�  mit  Funktionen,  di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indung mit diesem Begriff ausgef�hrt werden k�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 Funktionen k�nnen  auch  ohne  den  Umweg  �ber  das  Men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erufen werden. Einfach den normalerweise  im  Men�  optis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vorgehobenen Buchstaben dr�ck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Bearbeitungsfenster  kann  mit  der  [ESC]-Taste  verla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; Sie sind dann wieder im Haupt-Men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2 Datei format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mit einem ASCII-Editor bearbeitete Datei kann  mit  die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formatiert werden.  Die  M�glichkeiten,  die  Sie  z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ieren haben,  sind  bei  der  Erkl�rung  des  Men�-Punk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rameter" zu nachzule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Formatierverfahren von BrainStorm kann Abs�tze  nur  an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Leerzeile erkennen,  oder  wenn  das  erste  Zeichen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�chsten Zeile ein Leerzeichen ist. Es  empfiehlt  sich  da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jedem Absatz eine Leerzeile einzuf�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 zum  Formatieren  etwas   Platz    auf    einem    exter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ichermedium gebraucht wird,  kann  es  unter  Umst�nden  z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uch  des  Formatiervorgangs  kommen.  Eine    entspreche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hlermeldung weist Sie dann darauf h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3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k�nnen verschiedene Parameter angegeben werden,  die 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  die  an  den  Begriff  angeh�ngte  Textdatei   betref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�erdem kann hier der Begriff selbst korrigier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ateiname" gliedert sich in zwei Felder auf.  Im  ersten 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s  der  5  in  BrainStorm    einstellbaren    Verzeichnis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w�hlt werden. Dazu gen�gt die  Angabe  des  entsprech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chstabens von "A" bis "E". Das  zweite  Feld  erm�glicht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abe eines Dateinamens. M�chte man eine schon  existieren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aktuellen oder im durch den Suchpfad  gesetzten 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indliche Datei verbinden, so kann mit einem  Druck  auf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-Taste eine  Liste  mit  den  im  Verzeichnis  befindl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 angefordert werden. Aus dieser kann dann bequem mit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tasten f�r Hoch und Runter ausgew�hlt  werden.  Exist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ine einzige Datei in diesem Verzeichnis, so wird  auch  k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 angezei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eite" bestimmt die  beim  Formatieren  zu  ber�cksichtige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ale Zeilenl�nge. Jede Zeile des  formatierten  Textes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keinen Fall l�nger als der hier eingestellte W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Zahl bei "Absatz" bestimmt die Anzahl von Zeichen, die 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dem Absatz in der ersten Zeile einger�ckt wi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ussehen" enth�lt einen von vier m�glichen Buchstaben, die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 der Formatierung bestimm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f�r Linksb�ndi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f�r Rechtsb�ndi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f�r Zentriert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f�r Blocksat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das in der Praxis aussieht, erfahren Sie  am  besten  du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was Herumexperimentie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w�nschen,  da�  das  durch  die  Text-Datei  bestimm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pitel beim Ausdruck auf jeden Fall auf eine neue Seite  so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m�ssen Sie im Feld "Neue Seite" ein Sternchen eingeben. W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, darf in diesem Feld auch nichts zu sehen  sein  (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Sie mit der Leertas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erm�glicht auch ein globales Formatieren, wobei a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 auf  einmal  formatiert  werden.  Wenn  man  nun  k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-Datei, sondern z.B. eine ASCII-Datei  mit  einem  Dia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 IBM-Sonderzeichen mit dem Begriff verbunden  hat,  so 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Formatierung derselben sehr unangenehme Folgen haben, z.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Zerst�ckelung des Inhalts. Um das zu  vermeiden,  gibt 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 Feld  "Formatieren",  in  dem  ein  nicht  (!)   gesetz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nchen die Formatierung ausschlie�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4 Einf�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 ist die Funktion, mit der Sie Ihren Baum aufbauen  k�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der Wahl dieser Funktion werden Sie gefragt, ob Sie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 in der gleichen oder auf einer tiefer  gelegenen  Ebe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f�gen wollen. Nachdem Sie hier Ihre  Wahl  getroffen  hab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cheint ein Fenster, in dem Sie  den  entsprechenden  Begr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zw. eine Kapitel�berschrift eingeben k�nnen. Wenn Sie mit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-Taste Ihre Eingabe best�tigt haben, wird der Begriff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Baum eingef�gt und der Baum neu dargestel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der Leuchtbalken auf dem obersten Begriff im  Baum  ste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Sie keinen Begriff  eingeben;  das  Programm  macht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st mit einer entsprechenden Fehlermeldung darauf aufmerks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beachten ist, da� der neue Begriff immer  hinter  demjeni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f�gt  wird,  auf  dem  im  Moment  der  Funktionswahl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uchtbalken stand. Wenn Sie zum  Beispiel  einen  Begriff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hreren Unterbegriffen haben und vor dem  ersten  Unterbegr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n neuen einf�gen wollen, so m�ssen Sie mit dem Leuchtbal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den Begriff (nicht Unterbegriff!) gehen und dort "Einf�ge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"Unterbegriff" w�h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l��t sich eigentlich ganz  leicht  gebrauchen, 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Erstellung eines Baumes sollten Sie ein wenig �ben. Da  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entlich nichts  falsch  machen  kann  und  alle  eventu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hler von BrainStorm abgefangen werden, probieren Sie es 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fach mal a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5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 simple,  aber  nichtsdestoweniger  gef�hrliche  Funk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mit kann ein Begriff gel�scht werden.  Dabei  ist  es 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chtig zu wissen, da� eventuell  an  diesem  Begriff  h�nge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begriffe (ein Ast!) mit  gel�scht  werden.  Darum  erfolg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t eine Sicherheits-Abfrage und wenn Sie diese auch best�tig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, wird der Begriff gel�sc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tzdem sollten Sie vor  dem  Einsatz  dieser  Funktion  i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au �berlegen, ob die  am  zu  l�schenden  Begriff  h�ng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begriffe nicht doch noch gebrauch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6 Verschi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ieser Funktion k�nnen Begriffe sowie ganze  �ste  im  Ba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choben werden. Bevor Sie diese  Funktion  w�hlen,  mu�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uchtbalken auf dem zu  verschiebenden  Begriff  stehen.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hlen Sie die Funktion  an  und  werden  in  der  Status-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efordert, den Leuchtbalken an die neue Position zu  setz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das gemacht haben, m�ssen Sie  noch  angeben,  ob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 an der neuen Position in der gleichen oder einer ti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legenen Ebene eingesetzt werden soll. Ist alles richtig,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Begriff verschoben, sonst erscheint eine Fehlermeldu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7 Teilbaum speich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 dieser  Funktion  kann  ein   Ast    als    eigenst�ndi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-Baum  abgespeichert  werden.  Die  Funktion    setz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aus, da� der Leuchtbalken auf einem Begriff steht, der  no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estens einen Unterbegriff enth�lt. Ist dies  der  Fall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cheint bei einem Aufruf der Funktion ein kleines Fenster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ein Dateiname f�r den abzuspeichernden Teilbaum  einge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 kann. Sobald dieser mit der [Enter]-Taste best�tigt 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der Baum im aktuellen Verzeichnis abgespeich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ilbaum abspeichern" ist vor  allen  Dingen  dann  praktis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der Baum z.B. zu  gro�  geworden  ist,  um  noch  sinnv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zeln bearbeitet zu werden. Er kann dann n�mlich  mit  die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in mehrere kleinere B�ume zerleg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8 Teilbaum einbau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ist, sozusagen, die Umkehrfunktion zu "Teilbaum speicher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 ihr  kann  ein  BrainStorm-Baum  in  den  aktuellen   Ba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f�gt werden. Voraussetzung ist, da� der  Leuchtbalken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m Begriff steht, der noch keine Unterbegriffe enth�lt.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der Fall, so erscheint automatisch ein Auswahlfenster,  a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dann ein entsprechender Baum gew�hlt  werden  kann.  Die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 dann  komplett  als  neuer  Ast  in  den  aktuellen  Ba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f�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bei ist folgendes zu beachten: Sollte  der  Gesamtbaum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einzuf�genden Baum die Speichergrenzen antasten, so wird 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sive (!) des aktuellen Begriffs wieder gel�sc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 Globale Su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 Funktion  erm�glicht  Ihnen,  in  allen  mit  dem   Ba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undenen Dateien nach einem Suchbegriff  zu  suchen.  Zue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cheint ein Einstellfenster, in dem  Sie  folgend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eren k�nn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chbegrif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mu� der gesuchte Begriff angegeb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o�/Klein eg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 wird  nicht  auf  einen  Unterschied  zwischen  Gro�-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einschreibung geacht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ur ganze W�rt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diese Einstellung gew�hlt  worden,  so  werden  nur  sol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e gefunden, die nicht Teil eines anderen Begriffes s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tr�gt jede Fundstelle in eine Liste  ein,  die  n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Beendigung des Suchens auf dem Bildschirm erscheint. 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 kann  nun  mit  den  Cursortasten  f�r  Hoch  und  R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rachtet werden. M�chten Sie an der Fundstelle eine  �nder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chf�hren,  so  dr�cken  Sie  einfach  die  [D]-  oder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-Taste. Daraufhin wird die entsprechende Datei in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-kompatiblen Editor geladen und  Sie  k�nnen  sie  gan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bearbei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 einem  IBM-kompatiblen    Computer,    der    mit  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roprozessor vom Typ Cyrix 486DLC  mit  33  Mhz  ausgestatt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, dauert die Suche nach dem Wort "Maria" bei der Einstell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o�/Klein egal" in einer 4,8 MByte gro�en ASCII-Bibel nur 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 Sekund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3 Globales Format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vorhaben, Ihren gesamten Text neu zu formatieren,  i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.B. auf eine neue Text-Breite umstellen wollen,  dann  k�nn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das mit der Formatierfunktion im "Projekt bearbeiten"-Mod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en. Dazu m��te allerdings  jede  Datei  einzeln  format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 und bei jedem Begriff die Parameter neu gesetzt 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nicht unerheblicher Aufwand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sich diesen zu ersparen, gibt es diese  Funktion.  Sie  ho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unter den globalen Parametern aufgef�hrten  Formatierwer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zt damit die Formatierwerte bei jedem Einzel-Begriff neu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iert dann die damit verbundene Text-Datei. Ist  aber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d  "Formatieren"  im  Einstellfenster  "Astparameter" 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etzt, so wird die entsprechende Datei �bersprun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zum  Formatieren  etwas  Speicherplatz  von  einem  exter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ichermedium gebraucht wird, kann es zum Abbruch der Funk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men, wenn  dieser  nicht  mehr  zur  Verf�gung  steht.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sprechende Fehlermeldung weist Sie dann darauf h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ichfalls kommt es zum Abbruch, wenn Sie  einen  Begriff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Datei verbunden haben und diese noch gar nicht existi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gen Sie in diesem Fall daf�r,  da�  entweder  der  Datei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l�scht wird,  oder  da�  Sie  eine  entsprechende  Text-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legen, indem Sie beispielsweise mit  dem  eingebauten 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4 Druckdatei erzeu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gendwann wollen Sie Ihr  Dokument  ja  auch  mal  ausdruck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Funktion erstellt aus allen Dateien, die Sie mittlerw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m Baum verbunden haben, eine  einzige  gro�e  Datei,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-Datei.    Dabei    werden    die    im    Einstellfen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ruckparameter"  editierbaren    Werte    und    Einstell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�cksichti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nun eine entsprechende Druck-Datei erzeugt  haben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Sie diese mit  dem  DOS-Befehl  PRINT  ausdrucken.  Da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lassen Sie BRSTORM und geben auf der DOS-Ebe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PROJEKT.PR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Daraufhin wird Ihr Dokument ausgedruckt. Sie m�ssen  i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 von  Ihnen  gew�hlten  Projektnamen,  gefolgt   von  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erweiterung "PRT", ein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hrend  des  Ausdrucks  erzeugt  BrainStorm  automatisch 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altsverzeichnis,  das  auf  den  jeweils   letzten    S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druckt wird. Es braucht dann nur vor  die  anderen  S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legt zu werden und Ihr Dokument ist ferti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m  Ausdruck  benutzt  BrainStorm  die  aktuelle  Tiefe   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�tzlichen  Parameter.  Er  bestimmt,    bis    zu    welc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gliederungsebene Kapitelnummern  erzeugt  werden.  Sol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also mit den  erzeugten  Kapitelnummern  unzufrieden  se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 Sie  vielleicht  durch  eine  andere    Tiefe    wi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friedenheit schaf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in Ihren Texten Druckattribute  benutzen,  so  sol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 die  Druckdatei  nicht  mit  PRINT  ausdrucken,    sond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tdessen das mitgelieferte BrainStorm-Utility benutzen. D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in der Lage, die Druckattribute durch die f�r  den  Dr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forderlichen Codes zu  ersetzen.  Sehen  Sie  dazu  auch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pitel "BrainStorm-Utility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5 Baumdatei erzeu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ziell  bei  sehr  umfangreichen  B�umen  gen�gt  einem   di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sichtliche Darstellung von BrainStorm vielleicht doch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hr. F�r diesen Fall, aber auch zur Dokumentation, gibt es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, den Baum in eine Druck-Datei zu  schreiben. 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n  dann,  genau  wie  im  Kapitel   "Druckdatei    erzeuge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chrieben,  ausgedruckt  werden.  F�r  die  Erzeugung  die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, die die Baumdarstellung enth�lt, gibt es diese Funk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hiermit erzeugte Datei hat die Dateinamenerweiterung  "GT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kann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PROJEKT.GTR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der DOS-Ebene aus ausgedruck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Sonsti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 dem    Anw�hlen    dieser    Funktion    erscheint  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tellfenster, das verschiedene Parameter  enth�lt.  Es  s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s Parameter, die  f�r  das  gesamte  Programm  gelten.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 nach Beendigung  von  BrainStorm  automatisch  in 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einen Datei  abgespeichert  und  bei  einem  Neustart  wi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la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Parameter haben folgende Bedeutu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1 System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efe" bestimmt, bis zu welcher Hierarchiestufe �ste  auf 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schirm dargestellt werden. Dies �u�ert sich folgenderma�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hmen wir an, Sie haben den Baum so weit  aufgebaut,  da� 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Erzeugung einer Druck-Datei das Kapitel  3.1.2.4  entste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rde. Wenn Sie nun "Tiefe" auf 3 gesetzt h�tten, so  w�rde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 "Projekt bearbeiten" dieses Kapitel nicht zu sehen se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Funktion dient der  �bersichtlichkeit  bei  umfangr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�umen. Sie  k�nnen  damit  den  Baum  auf  die  �bergeordne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e  reduzieren  und  ihn  somit  in  seiner   Darstell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entlich verkleinern, ohne einen Verlust an Informationen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hen Sie dazu auch das Kapitel "Darstellungstief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die M�glichkeit nutzen, Batch-Dateien  aus 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aus aufzurufen, so m�ssen Sie  daf�r  sorgen,  da�  im  F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ommandointerpreter" der komplette Pfad incl. des  Dateinam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hres  verwendeten  Kommando-Interpreters  angegeben  ist. 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gemeinen  ist  das  COMMAND.COM,  das    sich    meist  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zelverzeichnis ihrer Platte befindet. Darum ist als  Vorga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"\COMMAND.COM" im Feld eingetragen. Au�erdem sind im  F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erpreterparameter"  noch  die   entsprechenden  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zutragen. Diese k�nnen Sie aus ihrem DOS-Handbuch entnehm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utomatischer Dateiname" setzt sich aus  3  einzelnen  Feld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ammen. Die  Angaben  in  diesen  Feldern  werden  bei  je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f�gen eines neuen Begriffs zu einem g�ltigen  DOS-Dateina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ammengesetzt  und  automatisch  im  Feld  "Dateiname"  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einstellfensters vorgegeben. Danach  wird  das  zwe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d, das nur aus Ziffern bestehen darf, um den Wert 1 erh�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ein neues Projekt anfangen, dann sollten Sie im er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d ein Art Projektnamenk�rzel eingeben, das  zweite  auf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t   1    setzen    und    im    dritten    eine    sinnvo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erweiterung eingeben. Wenn Sie mit  Texten  arbei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sollte da� z.B. "TXT" sein. Wenn Sie  mit  C  programmier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n z.B. "C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 bestimmten Gesichtspunkten kann es  notwendig  sein,  da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ine automatischen Dateinamen vorgegeben werden  sollen.  D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 Sie  erreichen,  wenn   Sie    im    Feld    f�r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erweiterung nichts stehen ha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2 Druck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Zeilen pro Seite" bestimmt die Anzahl der  Zeilen  pro  Se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nker Rand" und "Oberer Rand" geben an, wieviele Zeichen bz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len am Rand einer jeden Seite eingef�gt werden  muessen,  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en einen solchen zu erreichen. Ein gesetztes  "Sternchen"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berschriften  hervorh.",  gibt   an,    ob    Begriffe 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begriffe  beim  Erzeugen  einer  Druck-Datei  mit  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ziellen  Druckattribut  versehen  werden,  das    je    n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ertreiber  beim   Ausdruck    f�r    eine    entspreche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vorhebung sor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"Trenn-Zeichen" kann das Zeichen bestimmt werden,  mit 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n jedem Seitenanfang zu  sehende  Trennungslinie  zwi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itenzahl und Text dargestellt wird. Voreingestellt  ist  h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Zeichen mit dem Code 196. Manchmal  kann  dieses  aber  v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schlossenen Drucker nicht verstanden  werden,  so  da�  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nun die M�glichkeit hat, ein anderes einzustel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n Feldern "Initialisierungssequenz" und  "Abschlu�sequenz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Druckattribute festgelegt werden, die einmal  am  Begi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Druck-Datei und einmal am Ende  der  Druck-Datei  eingef�g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Damit  ist  es  m�glich,  den  Drucker  z.B.  auf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immte Schriftart oder �hnliches einzustel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7 Parameter wirken sich nur bei der Funktion "Druck-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zeugen" a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3 Formatier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eite", "Absatz" und "Aussehen" haben die  gleiche  Bedeut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schon bei der Funktion "Parameter" beschrieben, nur da�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f�r alle im Baum  eingeh�ngten  Dateien  g�ltig  sind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m  Zusammenhang  sind  auch  die   Funktionsbeschreib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lobales Formatieren" und "Druckdatei erzeugen" zu se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rickformatieren" bewirkt, da� Zeilen, die als erstes  Z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  Leerzeichen    enthalten,    beim    Formatieren   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�cksichtigt werden. Dadurch kann man mit  simplem  Einr�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erhalb eines normalen Textes daf�r sorgen, da�  Auflist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besondere Darstellungen nicht mit formatier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 unterst�tzt  Druckattribute.  Diese  sind  in 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weils beiliegenden Druckertreibern definiert. Man ist dadu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er in keiner Weise  festgelegt  und  kann  problemlos  eige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attribute definieren. Wie das geht, k�nnen Sie im  Kapi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igene Druckertreiber erstellen" nachle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len, die Druckattribute enthalten, m�ssen  beim  Formatier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ziell behandelt werden, da sie beim Bearbeiten mehr  Z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  Zeile  enthalten,  als  sp�ter  beim  Ausdruck.  Denn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attribute werden ja bei Verwendung von  BrainStorm-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ch spezielle  Druckercodes  ersetzt.  Darum  mu� 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sen, wie lange ein Druckattribut ist,  um  beim  Format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Zeile mit Druckattributen f�r jedes  Druckattribut 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�nge zuzu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wollen,  da�  BrainStorm  Zeilen,  die  Druck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alten,  beim  Formatieren  ber�cksichtigt,  so  m�ss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auf  achten,  da�  alle  Druckattribute    mit    dem   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ruckanweisungszeichen"  angegebenen  Zeichen  anfangen. 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ruckbefehlsl�nge"  steht  zus�tzlich,   wie    lange    je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attribut sein darf.  In  den  beigelegten  Druckertreib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gen alle Druckattribute mit einem "\" an und  sind  genau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chen la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4 Farbpale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 gibt  4  Farbpaletten  in  BrainStorm.  "Schwarz/Wei�"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eingestellt, so da� nach dem ersten Start von BrainStorm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hezu jedem Monitor alle Funktionselemente von BrainStorm k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erkennen sein d�rf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Farbpaletten "Normal" und "Robin Hood" sind so gew�hlt, da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  einen  l�ngeren  Zeitraum  ein  erm�dungsfreies  Arb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 ist. Nach einigen Monaten hat  man  sich  aber  an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ben gew�hnt und m�chte gerne  einmal  etwas  anderes  se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f�r  steht  "Blue-Moon"  zur  Verf�gung.    Einige    Stu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lue-Moon" und Sie wissen wieder,  was  Sie  an  "Normal"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obin Hood" ha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5 Bildschirmmod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chmal  mag  es  erfoderlich  sein,  einen  m�glichst  gro�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schnitt des BrainStorm-Baumes auf einmal zu sehen. Wen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EGA- oder eine VGA-Grafikkarte besitzen, so k�nnen Sie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fe dieses Men�s mit  wesentlich  mehr  dargestellten  Zei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en. Die einzelnen Men�punkte sind wohl selbsterkl�r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6 �ber den A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erfahren Sie, wer das Programm  entwickelt  hat.  Au�er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ht hier auch noch die aktuelle Versionsnummer des Program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Sie bei auftretenden Problemen dem Autor mitteilen soll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Benutzermen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hen Sie dazu das Kapitel "Ein Benutzermen� erstellen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Be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 ist doch klar, od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Referenz f�r BrainStorm-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...dru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erst  fragt  BrainStorm-Utility  nach,  ob  die    Druck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vertiert werden soll.  Bei  der  Konvertierung  werden  a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attribute durch die entsprechenden  Druckercodes  ersetz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diese Frage mit  "J"  beantworten,  so  erscheint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nster, aus dem Sie den ensprechenden Druckertreiber ausw�h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. Wenn im  aktuellen  oder  im  durch  den  Suchpfad  "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immten Verzeichnis keine Druckertreiber (erkenntlich a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erweiterung "DRV") sind, so wird der gesamte  Vorg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gebroc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n Cursortasten f�r Hoch und Runter k�nnen Sie dann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ertreiber ausw�hlen und mit [Enter] Ihre Wahl  best�ti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die gleiche Weise  k�nnen  Sie  dann  auch  die  Druck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imm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ken Sie daran, da�  Sie  zuerst  auch  mit  BrainStorm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sprechende Druckdatei erzeugt haben m�ssen.  Wenn  Sie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ver�nderte  Druckdatei  mehrmals  hintereinander   ausdru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llen,  so  brauchen  Sie  sie  nat�rlich  nicht  jedesmal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vertieren. Dies ist immer nur dann notwendig, wenn  Sie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eine neue Druckdatei erzeugt ha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...in WORD-Datei wande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r  die  Weiterverarbeitung   von    BrainStorm-Dateien  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ventionellen  Textverarbeitungen  ist    dieser    Men�pun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dacht.  Einer    der    wesentlichsten    Unterschiede  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-Texten zu den Texten dieser  Textverarbeitungen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Fehlen von sogenannten "harten Returns" am  Zeilenende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was nennt man normalerweise einen Flie�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Funktion entfernt alle "harten Returns" aus den einzel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m Baum verbundenen Dateien und schreibt sie alle zusam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ne einzige gro�e Datei, die dann mit  der  konvention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verarbeitung  weiterverarbeitet  werden  kann.    Ledig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zeilen,  die  beim  Formatieren  mit    BrainStorm   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�cksichtigt  w�rden,  werden  nicht  beachtet  und  mit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rten  Returns"  in  die  Datei  geschrieben.   So    blei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listungen,  Tabellen  und    �hnliches    auch    mit  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verarbeitung verarbeit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dem Sie diesen Men�punkt  angew�hlt  haben,  erscheint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nster, aus dem Sie  den  zu  konvertierenden  Baum  ausw�h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. Nachdem Sie das gemacht haben, werden Sie aufgeforde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einem  kleinen  Fenster  den  Dateinamen  anzugeben.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erweiterung    "TXT"    wird    automatisch     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-Utility  angeh�ngt,  sobald  Sie  mit  [Enter]  Ih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abe best�tigen. Daraufhin  erzeugt  BrainStorm-Utility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r eine konventionelle Textverarbeitung bestimmte Date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...kop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ziell, wenn Sie  verschiedene  Projekte  in  einem  einzi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verwalten und nun alle Dateien  ben�tigen,  die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m bestimmten Projekt geh�ren, haben Sie das Problem, 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 den eventuell tausend anderen herauszufin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dieses Problem zu l�sen, gibt es diese Funktion.  Aus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nster k�nnen Sie bequem den Baum  ausw�hlen,  dessen  Date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herausfinden und woanders hin kopieren wollen. Jetzt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angeben,  in  welches  Verzeichnis  (Kopierziel)  Sie  a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 kopieren wol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Sie vermutlich noch wissen, verwaltet BrainStorm bis  zu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chiedene Suchpfade. Nachdem Sie  das  Kopierziel  best�tig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, k�nnen Sie  nun  bestimmen,  ob  nur  der  Suchpfad  "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andardsuchpfad) oder ob  alle  Suchpfade  f�r  das  Kop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t werden sollen. Nachdem Sie  hier  Ihre  Wahl  getroff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, beginnt BrainStorm-Utility mit dem Kopiervorgang.  Da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auch der Baum selbst mitkopiert, so da� Sie, wenn Sie  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pierziel z.B. eine Diskette angegeben  haben,  am  Ende  a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chtigen Projektdateien auf der Diskette ha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�ber den A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erfahren Sie, wer das Programm  entwickelt  hat.  Au�er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ht hier auch noch die aktuelle Versionsnummer des Program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Sie bei auftretenden Problemen dem Autor mitteilen soll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Be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 ist doch klar, od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Referenz f�r BrainStorm-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-Show ist ein stark abgespecktes BrainStorm.  Es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r ca. 24 KByte gro� und nimmt somit wenig Platz weg. Es  dar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big oft kopiert und auch  an  andere  Leute  weiterge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Waru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schon an anderer Stelle in  diesem  Handbuch  angesproc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n man  mit  BrainStorm  Informationssysteme  erstellen.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mdarstellung von BrainStorm ist sehr gut  geeignet,  um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fangreiche Informationen schnell zuzugreifen. Eine  Anwend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re z.B. ein Messeinformations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chte  man  diese  Informationen  anderen  Leuten   zug�ng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en,  so  ist  das  nur  zusammen  mit  BrainStorm  m�gli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ist aber durch ein  Copyright  gesch�tzt  und  da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f man es nicht kopieren und  an  andere  weitergeben.  Sie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u auch das Kapitel "Copyright &amp; Haftungsausschlu�". Au�er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�tigt man eigentlich gar nicht die ganze  Leistungsf�higk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 BrainStorm,  um  ein  BrainStorm-Dokument  anderen  Leu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g�nglich zu machen. Darum gibt es dieses Progra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   Gebrauch    von    BrainStorm-Show    geschieht     �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mandozeilenparameter. Angenommen, Sie haben ein Projekt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Namen "BRSTORM", so geben Sie folgendes e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SHOW BRSTORM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einen Farb-Monitor besitzen, so geben Si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SHOW BRSTORM *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F�r das (*)-Zeichen k�nnen Sie eine Ziffer zwischen 1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eingeben. Die Ziffer bestimmt eine von  3  Farbpaletten.  W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 diese Farben auf dem Bildschirm "machen", probieren Sie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en selbst aus. Dabei ist noch zu beachten, da�  der  Aufr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 dem Verzeichnis erfolgen mu�, in dem  alle  von  Brain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legten Dateien sind. Wenn Sie  ein  Bildbetrachtungs- 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Soundabspiel-Programm verwenden, so m�ssen diese, genau w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 BrainStorm  auch,  in  der  Datei  USER.EDS   entsprech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geben se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BrainStorm-SHOW aufgerufen, so  k�nnen  Sie  sich  mit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tasten f�r Hoch und  Runter  im  Baum  bewegen.  Mit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tasten f�r Links und Rechts k�nnen  Sie  die  Anzahl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gestellten Hierarchiestufen beeinflussen. Mit der Taste  [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der [Enter]-Taste  kann  die  an  der  aktuellen 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�ngende  Datei  �ber  das  in  der  Datei  USER.EDS  bestimm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eprogramm dargestellt werden. Ist die Datei  USER.EDS 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,  so  wird  versucht,  die  Datei  mit  Hilfe   e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bauten Lese-Programms darzustel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Referenz f�r DBA = Datenbank-Applikations-Analy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 geh�rt im Gegensatz zur Version 1.4  von  BrainStorm 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hr zum Lieferumfang von BrainStorm 2.0. Interessenten 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aber beim Autor kau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entlicher Unterschied zur DBA-Version bei BrainStorm 1.4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Unterst�tzung  des  neuen  Dateiformats  sowie  bis  zu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chiedenen Verzeichnis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 Programm  DBA  ist  f�r    alle    Datenbank-Applikatio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erer,  die  mit  Open-Access  arbeiten   ein    ec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n�ller". Es erm�glicht die Analyse der  bei  Open-Access  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 vielen Einzel-Dateien bestehenden  Programme.  Die  Analy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ht sich auf die Aufrufhierarchie  der  einzelnen  Datei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  erzeugt  eine  BrainStorm-kompatible  Datei,    die  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 aus  geladen  werden  kann.  Sie  haben  dann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, Ihre  Programmdateien  aus  BrainStorm  heraus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beiten. So  gewinnen  Sie  selbst  bei  aus  hunderten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zeldateien  bestehenden    Applikationen    schnell    einen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bli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 Programm  wurde  ausgiebig   mit    den    verschieden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kationen  auf  Open-Access-Basis  getestet   und    soll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entlich auch in  Verbindung  mit  anderen  Datenbanken, 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en ein  Schl�sselwort  als  Aufruf  f�r  eine  andere  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t wird, funktionie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das Programm anzuwenden,  sollten  Sie  in  das 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chseln, in dem Sie Ihre  ganzen  Programm-Dateien  speich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t m�ssen Sie  dann  DBA  mit  der  Wurzel-Datei  sowie  no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igen anderen Parametern aufrufen. DBA  versucht,  die  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STORM.OPT zu lesen und wenn dies gelingt, so benutzt  es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t angegebenen Verzeichnisse f�r die Suche  nach  verbund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. Daraus geht auch hervor, da�,  wenn  Ihre  Applik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verschiedene Verzeichnisse verteilt ist, Sie vor dem er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ruf von DBA erst einmal  mit  BrainStorm  die  Verzeichnis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tellen m�s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genaue Aufruf laut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 Datei Suchwort Scan-Extension Edit-Extension Sch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alter: -o Open-Access-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i Auf Gro�/Klein-Schreibung wird  geacht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w Suchbegriff kann auch Teil eines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riffes s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 Wurzel DO TXT TXT -o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Unterscheidung zwischen Scan-Extension  und  Edit-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 folgenden Hintergrund: Auf  dem  Markt  gibt  es  bestimm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, die  wie  die  bei  manchen  C-Compilern  mitgeliefer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rozessoren arbeiten. Diese arbeiten  oft  auf  Dateien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 Dateinamenerweiterungen  als  z.B.  die,  welche 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-Compiler  verwendet,  also  "TXT".  Erst  dann  erzeugt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rozessor die Dateien mit  der  Extension  "TXT".  In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chen Fall m�ssen Sie z.B. folgendes eingeb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 Wurzel DO TXT OAS -o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lten bei anderen Datenbanken Probleme auftauchen, so 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sich an mich wenden. Sofern es irgendwie m�glich ist, wer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 schnellstens Anpassungen vornehmen. Allerdings  m�ss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n mit geringf�gigen Update-Kosten rech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ein paar Tips zur Arbeit mit DBA und BrainSt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die Applikation sehr gro� ist und der Baum  zwar  komple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n Arbeitsspeicher geht,  aber  bei  einer  gro�en  "Tief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mehr komplett angezeigt werden kann, sollten Sie mit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"Teilbaum abspeichern" den Baum  in  mehrere  klein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�ume zerlegen. Das empfiehlt sich  auch,  wenn  Sie  in  Ih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kation mehrfach einen bestimmten Programmteil aufru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 die  in  BrainStorm  eingebaute  Druckdatei-Erzeug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en,  um  Ihre  Applikation    incl.    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drucken zu k�nnen, dann m�ssen  Sie  gleichfalls  auf 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onderheit mit den mehrfach im  Baum  vorhandenen  Teilb�u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ten. Sonst haben Sie nach dem  Ausdruck  jede  Menge  Pap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chwend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die Applikation so gro�, da� die durch DBA  erzeugte  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 nicht mehr mit BrainStorm geladen werden  kann,  so  d�rf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nicht die Wurzeldatei angeben; stattdessen sollten  Si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 Applikation   tiefer    gelegene    Programmdateien    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angsdateien f�r die Analyse w�h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Insidert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Eigene Druckertreiber erst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r  Zeit  werden  erst  3  verschiedene  Druckertreiber  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ausgeliefert. Einer f�r  EPSON  FX-80  Drucker,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weite f�r Hewlett-Packard  Deskjets  und  Laserjets  und  no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f�r IBM-kompatible Drucker. Wenn Sie sich ein bi�chen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Steuercodes f�r Ihren Drucker auskennen,  dann  k�nn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nz  leicht  eigene  Druckertreiber  erstellen,    oder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en erwei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u mu� man nur  verstehen,  wie  BrainStorm  beim  Ausdru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f�hrt. In BrainStorm-Utility ist  eine  Funktion  eingeba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beliebige    Zeichenfolgen    durch    beliebige    and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chenfolgen austauschen kann. Lassen Sie sich das einmal gan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sam durch den Kopf gehen! Denn diese  F�higkeit  erm�gl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F�lle von verschiedenen  Anwendungen,  auf  die  ich  h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 im  einzelnen  eingehen  werde.  So  k�nnen  Sie   da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sweise DOS- in Windows-Dateien und auch  wieder  zur�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vertieren. Es ist auch m�glich,  DOS-  in  UNIX-Datei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r�ck zu wandeln. Aber dies sei nur einmal am Rande erw�h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sich einen der vorhanden Druckertreiber, das sind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  mit  der  Dateinamenerweiterung   DRV,    mit  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-Editor ansehen,  so  erkennen  Sie  schnell,  da�  da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entlichen Zeilen zu  sehen  sind,  die  getrennt  durch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ichheitszeichen zwei verschiedene  Ausdr�cke  enthalten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.B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Breitschr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B = #27#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b = #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chmalschr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 = #27#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 = #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Unterstr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U = #2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u = #27-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ettdru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F = #27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f = #27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len, die ein Semikolon am Anfang enthalten, dienen  nur  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�tzliche Erkl�rung und haben weiter keine Bedeutu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vor dem Gleichheitszeichen  stehenden  Ausdr�cke  sind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attribute, die Sie in Ihren Texten verwenden k�nnen.  W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neue Druckattribute benutzen  wollen  und  gleichzeitig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hren Texten die Formatierfunktion von BrainStorm benutzen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lte das  erste  Zeichen  eines  Druckattributs  mit  dem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tellfenster  "Formatierparameter"  bei    "Druckanweisung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chen"  stehenden  �bereinstimmen.  Voreingestellt  ist   d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chen "\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kt vor und hinter  dem  Gleichheitszeichen  mu�  immer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erzeichen stehen, sonst funktioniert die  Coderkennung 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tig.  Die  Zeichen  "#"  und  "$"  haben  eine    besond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deutu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iert die  nachfolgenden  Ziffern  nicht  als  einzel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chen, sondern fa�t sie als ASCII-Code auf  und  findet  bz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uscht dann nicht die Zahl, sondern eben  das  dem  ASCII-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grundeliegende  Zeichen.  #32  bedeutet   dann    also  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erzeichen und #64 einen Klammeraffen "@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iert die nachfolgenden  Ziffern  als  Hexadezimalzah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uch wiederum als ASCII-Code aufgefa�t wird.  $20  bedeut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Leerzeichen und $40 den Klammeraffen "@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chte man eine Zeichenfolge durch nichts  ersetzen,  so  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hinter dem Gleichheitszeichen auch nichts an. Sind nach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e einer Zeichenfolge Leerzeichen zu suchen bzw. zu ersetz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geben Sie diese an und abschlie�end  ein  Komma  ",".  Da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kennt die Funktion das eigentliche Ende einer Zeichen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ein paar interessante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2 = $32 = Leer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0 = $0A = Zeilenvorsch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3 = $0D = Wagenr�ckl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esem Zusammenhang empfehle ich auch einmal  den  Blick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ASCII-Code-Tabel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 sieht  hier  also  eine  Menge   M�glichkeiten    gegeb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ertreiber bzw. Tauschtabellen zu erstellen. Anbei noch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ar Beispie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elle, die deutsche Umlaute ersetz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= A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= O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= U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= a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= o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= 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= 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zur�c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e =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e =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e =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e =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e =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e =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=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doch ganz einfach, od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 w�rde mich sehr freuen, wenn Sie  mir  Ihre  Druckertrei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chicken. So k�nnte ich in Zukunft immer mehr  Druckertrei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ammen mit BrainStorm ausliefer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 Wie man BrainStorm-Dateien mit eigenen Programm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zeugen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 viel mit Computern arbeitet, hat m�glicherweise auch  Da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peichert, die voneinander hierarchisch  abh�ngig  sind.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n Programmcode sein oder einfach  nur  das  DOS-Datei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 dazu noch mit C oder Turbo-Pascal programmieren kann, w�r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leicht  selbst  gerne  Programme  schreiben,  die  aus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liegenden Daten  BrainStorm-B�ume  erzeugen  und  diese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fe von BrainStorm weiterverarbei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ist gar nicht so schwer, wie mancher vielleicht glaubt.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-Dateien setzen sich  aus  Datens�tzen  einer  fe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ktur zusammen. Dabei steht jeder Datensatz f�r genau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. Die einzelnen Felder eines Datensatzes macht man  sich 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en durch das Einstellfenster "Astparameter" klar,  das 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Arbeit in einem Baum mit [A] erreichbar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th    : integer;      (*   2 Byte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Str  : string [160]; (* 161 Byte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: char;         (*   1 Byte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: string [12];  (*  13 Byte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X      : word;         (*   2 Byte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Y      : word;         (*   2 Byte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Z      : word;         (*   2 Byte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   : byte;         (*   1 Byte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Ins : byte;         (*   1 Byte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y  : char;         (*   1 Byte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ide  : boolean;      (*   1 Byte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: boolean;      (*   1 Byte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usammen 188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pth" bestimmt die Tiefe. 1 ist die oberste Hierarchiestuf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foStr"  den  bis  zu  160  Zeichen  langen   Begriff   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begriff. Hier mu� man beachten, da� BrainStorm selbst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urbo-Pascal geschrieben  ist  und  in  dieser  Sprache,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gensatz zu C, Strings nicht mit einem Null-Byte abgeschlo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Stattdessen wird die L�nge eines Strings im ersten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iert. C-Programmierer sollten dies beach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th" mu� eines der folgenden 5 Zeichen enthalten:  "A",  "B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", "D" oder "E". Im Zweifelsfall sollte immer "A"  vorge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Name" kann einen g�ltigen DOS-Dateinamen  enthalten.  H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lt wieder das Gleiche wie bei "InfoStr". Wenn kein  Datei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 ist, sollte man einen Leerstring nehm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"EdX",  "EdY"  und  "EdZ"  wird  die  zuletzt   bearbeit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position  der  mit  dem  Ast   verbundenen    ASCII-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peichert.  Es  empfiehlt  sich,  hier   �berall    eine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zutra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dth" enth�lt die maximale Anzahl Zeichen pro Zeile  f�r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rainStorm eingebauten Textformatierer.  63  ist  ein  g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t als Vorgab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rstIns" gibt an, ob am  Absatzanfang  Leerzeichen  eingef�g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 sollen. Hier am besten eine 0 eintra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wSide" steuert beim Erzeugen einer Druckdatei,  ob  die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aktuellen Ast verbundene Datei auf eine neue Seite so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mat" verhindert beim globalen Formatieren, da� die mit 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n Ast verbundene Datei bearbeitet wi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letzten beiden Felder am besten mit "FALSE" besetz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folgend  finden  Sie   ein    Beispielprogramm    in  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ersprache  Turbo-Pascal,  das  die    DOS-Verzeichn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ktur analysiert und daraus einen  BrainStorm-Baum  erzeu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bei wird  der  gr��te  Teil  des  Programms  vom  Analysete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immt und man sieht, da� das Erzeugen eines BrainStorm-Bau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nz einfach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 Programmbeispi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reeEntryRec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   : integer;      (* Aktuelle Tiefe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Str  : string [160]; (* Begriff/Unterbegriff  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  : char;         (* Pfad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: string [12];  (* Dateiname mit Dateinamenerw.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X      : word;         (* Editor X-Cursorposition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Y      : word;         (* Editor Y-Cursorposition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Z      : word;         (* Editor Z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   : byte;         (* Formatierbreite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Ins : byte;         (* Leerzeichen am Absatzanfg.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fy  : char;         (* Formatierart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ide  : boolean;      (* Datei auf neue Seite? 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: boolean;      (* Darf Datei format. werden?  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Dat :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reeMake (Path : string); 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Entry   : TreeEntryRe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   :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reeRecursion (Path : string); 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      : searchrec;    (* Eintrag im Verzeichnis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 (Dept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.findfirst (Path + '*.*', $3f, Entr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doserror &lt;&gt; 18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Entry.attr and $10) = $10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try.name [1] &lt;&gt; '.'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Depth    := Dep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InfoStr  := Entry.nam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Path     := 'A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FileName := '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EdX      :=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EdY      :=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EdZ      :=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Width    := 63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FirstIns :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Justify  := 'B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NewSide 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Entry.Format   := 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write (OutDat, Tree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of (TreeEntry), Resul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Recursion (Path + Entry.name + '\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findnext (Entr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 (Dept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(* TreeRecursion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Recursion (Pat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(* TreeMak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(OutDat, 'dir.tre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-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e (OutDat, 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+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oresult = 0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aramcount = 1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Make (paramstr (1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Make ('\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(OutDa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Mitgelieferte 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Programme  habe  ich  alle  in  verschiedenen    MailBox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est�bert. Sie eignen sich sehr gut, um  in  Verbindung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Bilder anzuzeigen bzw. Sounddateien abzuspie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 sollten  zu   allen    mitgelieferten    Programmen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sprechenden Dokumentationen lesen und bei einem Einsatz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  den  Autoren   eine    Spende    oder    aber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ierungsgeb�hr zukommen las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ein paar Tips zum Einsatz der Programme in Verbindung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hmen wir an, da� Sie alle zu BrainStorm geh�renden Dateien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"BRSTORM" aufbewahren und alle sonstigen  Tools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"TOOLS". Dann sollte die  Datei  USER.EDS  ungef�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genden Inhalt hab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\brstorm\picem.ex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\brstorm\mp.com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zus�tzlich mit  SHROOM  arbeiten,  so  mu�  die  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genderma�en abge�ndert werd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\brstorm\shroom.com \brstorm\picem.exe %1 /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\brstorm\shroom.com \brstorm\mp.com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noch ein  Beispiel  mit  verschiedenen  Verzeichniss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 Bildbetrachtern.  Wobei  hier  auch  noch  PCX- 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-Dateien  unterst�tzt  werden.  Anstatt  PICEM  wurde  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 VPIC eingesetz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\brstorm\shroom.com \grafik\vpic.exe %1 /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x \brstorm\shroom.com \grafik\vpic.exe %1 /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 \brstorm\shroom.com \grafik\hamvga.ex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\brstorm\shroom.com \brstorm\mp.com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ken Sie auch daran, da� ein Suchpfad auf  die  Verzeichnis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STORM und TOOLS zeigen mu�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PIC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dem Programm PICEM (von John  Bridges)  habe  ich  �berha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ine Dokumentation bekommen. Bei einem  Aufruf  des  Program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-h bekommt man allerdings einige  kurze  Erl�uterungen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utsch gezeigt, au�erdem steht neben  dem  Titel  der  Hinwe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 Domain". Darum  denke  ich,  da�  die  Verbreitung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s hier im BrainStorm-Paket erlaubt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MOD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Programm MPLAY (von Mark J Cox) wird in einem eigenen Pa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verschiedenen Dokumentations-Dateien vertrieben.  Wen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Programm weitergeben,  dann  darf  dies  nur  zusammen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n Dateien erfolgen. In der  englischen  Gebrauchsanleit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MPLAY wird das Programm als Freeware beschrieben. Das  w�r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deuten,  da�  das  Programm  kostenlos   weitergegeben 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wendet werden darf, allerdings liegt  das  Copyright  we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m Au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englische Dokumentation zu MPLAY finden Sie nach  korrek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m Verzeichnis "\BRSTORM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SHR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OOM    (von    Davis    Augustine)    kann    Ihnen     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icherplatzproblemen weiterhelfen. Sollte  beim  Einsatz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in Verbindung mit externen  Programmen  die  Meld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e Ausf�hrung eines externen Programms  hat  nicht  geklapp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eine �hnliche Meldung erscheinen, die behauptet da� 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�gend Speicherplatz zur  Verf�gung  steht,  so  sollt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uchen SHROOM einzusetz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OOM rufen Sie genau wie z.B. einen  Bildbetrachter  auf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ben dann als Parameter den Betrachter selbst 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englische Dokumentation von SHROOM finden Sie nach  korre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folgter Installation im Verzeichniss "\BRSTORM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Bei Problemen mit externen Aufruf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bisherigen Erfahrungen mit Anwendern gibt  es  mit  die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en hin und  wieder  Probleme.  Bis  jetzt  konnte 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bez�glich noch nie ein Programmfehler festgestellt  werd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 immer  sind  die  Probleme  in  einer  nicht    korrek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figuration zu suc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Wichtigste ist die Angabe  im  Feld  "Kommandozeilen-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ter" im Einstell-Fenster "System-Einstellungen". Je nachd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hen Kommandozeilen-Interpreter Sie benutzen, im allgem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hl  COMMAND.COM,  mu�  dieser,  samt  seinem  Suchpfad,  h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meisten Probleme entstehen durch  eine  falsche  Angab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m Feld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es  also  bei  Ihnen  diesbez�glich  Probleme  gibt,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auen Sie zuerst einmal nach, wo sich  auf  Ihrer  Festpla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skette) die Datei COMMAND.COM befindet. Geben Sie  dann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pfad und den Dateinamen im oben beschriebenen Feld 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anderes Problem stellt eventuell der  freie  Speicher  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einen sehr  gro�en  Baum  im  Speicher  angelegt  bz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laden haben, so reicht der noch verbleibende  Speicher  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st�nden nicht mehr aus, um ein externes Programm  aufzuru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auen Sie dann nach, ob Sie vielleicht irgendwelche eventu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en residenten Programme wirklich brauchen. Wenn nic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Sie durch  die  Deinstallation  dieser  Programme  et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icher gewi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BrainStorm aufrufen, so mu� es  die  Dateien  USER.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USER.MNU nat�rlich finden k�nnen. Das hei�t, da�  Sie 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m  Aufruf  innerhalb  desjenigen  Verzeichnisses    befi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ssen, in dem diese Dateien  sind.  Wenn  Sie  �ber  ein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 eingestellten  Suchpfad  auf  Ihre   Projektdate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greifen wollen,  dann  geht  das  nat�rlich  erst,  wen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ein zweites Mal  starten.  BrainStorm  versucht  j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Dateien beim Start zu lesen und wenn Sie den Suchpfad ne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stellt haben, dann mu� es eben erst noch einmal aufgeruf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den Angaben in der Datei USER.MNU m�ssen Sie noch beson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auf achten, da�  die  dort  aufgef�hrten  Batchdateien 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s�chlich existieren und ein  Suchpfad  auf  das 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gt, in welchem die Dateien s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chlie�end sei gesagt, da� die Konfiguration all dieser Di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ganz einfach ist, aber wenn man es einmal begriffen  h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t  es  richtig  Spa�,  'mal  schnell  noch  einen   eig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�punkt zu definie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BrainStorm 1.4 B�ume in BrainStorm 2.0 B�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nvert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 Sie  schon  mit  BrainStorm  1.4  gearbeitet  haben, 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eren nun sicher  schon  einige  B�ume,  die  nun  in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format von BrainStorm 2.0 konvertiert  werden  m�ssen.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m  Zweck  wird  das  Programm    "BrainStorm-Konvertier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geliefert.  Sie    finden    es    als    "BRCONV.EXE"  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-Verzeichn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Programm durchsucht das aktuelle Laufwerk nach B�ume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STORM.OPT" Dateien. Findet es  einen  Baum,  so  werd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fragt, ob dieser  konvertiert  werden  soll.  Im  allgem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�cken  Sie  dann  die  "J"-Taste.  Findet  BRCONV.EXE  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STORM.OPT"-Datei so werden Sie gefragt,  ob  diese  gel�s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 soll.  Auch  hier  sollten  Sie  im  allgemein  mit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"-Taste antwor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er fragen Sie sich, warum die "BRSTORM.OPT"-Datei  gel�s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 sol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eser Datei speichert  BrainStorm  s�mtliche  Einstell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 die  "Druckparameter",  die   "Formatierparameter",  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n Projektnamen, die Farbeinstellungen und vieles  meh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 2.0  tut  das  auch,  kennt  aber  noch  viel  me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tellungen.  Versucht  nun  BrainStorm    2.0    die    al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STORM.OPT"-Datei  zu  laden,  so   kann    es    zu  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absturz kommen, da BrainStorm  bestimmte  Einstell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bestimmten Positionen  erwartet,  die  dann  ja  nicht  d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mit viele M�he  einige  der  bisherigen  Einstell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mittelt haben, so sollten Sie jetzt erst noch einmal mit 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n BrainStorm  sich  die  aktuellen  Parameter  anseh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schreib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 kann auch keine Garantie daf�r �bernehmen, da� w�hrend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vertierlaufs keine Fehler des Programms  auftreten,  so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 B�ume dabei  verloren  gehen  oder  noch  viel  schlimm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ell sogar  andere  Dateien  auf  dem  aktuellen  Laufwe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aden nehmen! Machen Sie also lieber vorher noch einen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aktuellen Laufwe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mit mehreren Laufwerken gearbeitet  haben,  so  m�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BRCONV f�r jedes Laufwerk einmal aufruf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Kleiner Kurs zum Umgang mit den Baumfunk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hmen wir an, da� Sie BrainStorm erfolgreich installiert ha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nun eine  erste  Anwendung  damit  bearbeiten  wollen.  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 versuchen wir, eine kleine CD-�bersicht aufzubau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gen wir an: Als erstes rufen Sie BrainStorm auf (acht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den Unterschied zwischen BrainStorm und BRSTORM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STORM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zt dr�cken Sie nacheinander die Tasten [D] und [A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dem Bildschirm ist nun ein kleines Fenster zu sehen, in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den Namen Ihrer Anwendung eingeben sollten.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VERW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dem Sie das gemacht haben, erscheint wieder das Haupt-Men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n dr�cken Sie die Tasten [A] und [P],  worauf  ein  fast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nzen Bildschirm bedeckendes Fenster erscheint. Links oben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Begriff CDVERW  zu  sehen,  der  Begriff  ist  durch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uchtbalken (bei Farb-Bildschirmen rot bzw. violett, sons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jeweiligen Monitor-Farbe) marki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 nehmen nun mal an, da� wir  CD's  in  folgenden  Kategor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ichern  wollen:  Klassik,  Pop   und    Kinderlieder.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teilen  wir  wiederum  in  einzelne    Komponisten    bz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n und diese in die CD-Titel. Also, auf geht'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�cken Sie einmal die [Enter]-Taste: es erscheint ein Men�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n Funktionen, die jetzt m�glich  sind.  Wenn  Sie  nun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te [E] dr�cken, erscheint ein Fenster, in dem Sie  die  Wa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wischen "Kapitel" und "Unterkapitel" haben.  Da  Sie  moment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keinen einzigen Begriff eingef�gt haben, bleibt Ihnen  n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M�glichkeit "Unter-Kapitel", die Sie mit [U] anw�hlen.  N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wieder ein kleines Fenster  zu  sehen,  in  dem  Sie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bigen Begriff eingeben k�nnen, der allerdings nicht l�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 160 Zeichen sein  darf.  Hier  geben  Sie  jetzt  das  W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lassik" ein. Nach einer  Best�tigung  mit  der  [Enter]-T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der Begriff in den Baum eingef�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nderen beiden Begriffe werden auf �hnliche Art  eingef�g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r da� Sie jetzt jeweils "Kapitel" w�hlen m�s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] [K] Pop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] [K] Kinderlieder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zt m��te auf dem Bildschirm ein kleiner Baum zu sehen  se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in etwa so aussieh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VERW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Klassik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Kinderli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zt werden wir noch  ein  paar  Komponisten  einf�gen.  Da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egen Sie den Leuchtbalken  auf  den  Begriff  "Klassik"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�cken dann wieder die [Enter]-Taste. Nun die  Taste  [E] 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f�gen und [U] f�r Unterkapitel, da Sie ja jetzt  wieder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ene tiefer gehen m�ssen. Im dann erscheinenden Fenster  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das Wort "Mozart" ein und dr�cken wieder die [Enter]-Tas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 Ganze  noch  zweimal,  allerdings  wieder,   um    Kapi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zuf�gen.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] [K] Beethoven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] [K] Vivaldi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n m��te der Baum so ausse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VERW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Klassik</w:t>
      </w:r>
    </w:p>
    <w:p>
      <w:pPr>
        <w:pStyle w:val="PreformattedText"/>
        <w:bidi w:val="0"/>
        <w:jc w:val="left"/>
        <w:rPr/>
      </w:pPr>
      <w:r>
        <w:rPr/>
        <w:t xml:space="preserve">             �   ����</w:t>
      </w:r>
      <w:r>
        <w:rPr/>
        <w:t>Mozart</w:t>
      </w:r>
    </w:p>
    <w:p>
      <w:pPr>
        <w:pStyle w:val="PreformattedText"/>
        <w:bidi w:val="0"/>
        <w:jc w:val="left"/>
        <w:rPr/>
      </w:pPr>
      <w:r>
        <w:rPr/>
        <w:t xml:space="preserve">             �   ����</w:t>
      </w:r>
      <w:r>
        <w:rPr/>
        <w:t>Beethoven</w:t>
      </w:r>
    </w:p>
    <w:p>
      <w:pPr>
        <w:pStyle w:val="PreformattedText"/>
        <w:bidi w:val="0"/>
        <w:jc w:val="left"/>
        <w:rPr/>
      </w:pPr>
      <w:r>
        <w:rPr/>
        <w:t xml:space="preserve">             �   ����</w:t>
      </w:r>
      <w:r>
        <w:rPr/>
        <w:t>Vivaldi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Kinderli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das sollte als kleine Einf�hrung einmal gen�gen.  Prob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einfach erstmal weiter, bevor Sie  eine  gr��ere  Anwend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einen Baum aufgebaut haben und nun  an  den  einzel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en Texte unterbringen wollen, so ist der  erste  Schri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u, eine entsprechende Datei anzugeben.  Dazu  plazier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Leuchtbalken auf dem mit einem Text zu versehenden  Begr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dr�cken [P]. Daraufhin erscheint ein  Parameterfenster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Sie im Feld "Dateiname" einen beliebigen Dateinamen an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. Wenn sich im aktuellen  Verzeichnis  schon  eine  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indet, die Sie gerne mit  dem  aktuellen  Begriff  verbi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llen, so k�nnen  Sie  auch  innerhalb  von  "Dateiname"  [F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�cken. Es erscheint dann ein Fenster,  in  dem  Sie  al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m Verzeichnis befindlichen Dateien sehen  und  eine  da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einen neuen Text anlegen zu k�nnen,  m�ssen  Sie  auf  je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l einen Dateinamen angeben! Mit [Enter]  verlassen  Sie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fenster  und  k�nnen  nun  mit  einem  Druck  auf  d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-Taste die Datei bearbei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Der "gro�e" DOS-K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"gro�e" DOS-Kurs soll Ihnen  einige  grunds�tzliche  Di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d um Computer die mit dem Betriebssystem "DOS" oder  "DRDO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en, vermitteln. Er erkl�rt nur  die  absolut  notwendi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nge. Wenn Sie mehr �ber "DOS" oder "DRDOS" wissen wollen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lten Sie Ihr zum  Computer  mitgeliefertes  DOS-Handbuch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ziehen. Meist wird  in  den  mitgelieferten  B�chern  zw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s  erkl�rt,  aber  nicht  unbedingt   in    einer    le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t�ndlichen Form. Darum gibt  es  dieses  Kapitel.  Auf 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chmarkt gibt es im �brigen auch viele B�cher zu diesem Them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sollten allerdings vorsichtig  bei  der  Auswahl  sein, 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e davon auch relativ unverst�ndlich s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 Wichtige Ta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erst sollten Sie einige wichtige Tasten kennenlernen, di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indung mit  DOS-Computern  und  -Programmen  von  Bedeut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d. Ich f�hre die Tasten  nun  nacheinander  auf,  wobei  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erst zeige wie  die  entsprechende  Taste  im  weiteren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gestellt wird, dann wie sie ungef�hr aussieht und zum Schlu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he Bedeutung sie eigentlich 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Ŀ    Mit dieser Taste werden Einga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  �  ��    abgeschlossen und an den Computer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</w:t>
      </w:r>
      <w:r>
        <w:rPr>
          <w:rtl w:val="true"/>
        </w:rPr>
        <w:t>ٳ</w:t>
      </w:r>
      <w:r>
        <w:rPr/>
        <w:t xml:space="preserve">    </w:t>
      </w:r>
      <w:r>
        <w:rPr/>
        <w:t>Bearbeitung abgeschickt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Ŀ  Mit dieser Taste kann man das links ne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--]     �&lt;��   �  dem Cursor stehende Zeichen l�sch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 </w:t>
      </w:r>
      <w:r>
        <w:rPr/>
        <w:t>gleichzeitig den Cursor dorthin bewe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Ŀ     Mit dieser Taste kann man den Cursor 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-]      �&lt;� �     eine Position nach links bewegen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Ŀ     Mit dieser Taste kann man den Cursor 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-]      � �&gt;�     eine Position nach rechts bewegen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/\ �    Mit dieser Taste kann man den Cursor 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rs-ho]  � �  �    eine Position nach oben bewegen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�    </w:t>
      </w:r>
      <w:r>
        <w:rPr/>
        <w:t>Mit dieser Taste kann man den Cursor 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rs-ru]  � \/ �    eine Position nach unten bewegen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Ŀ     Diese Taste kann in vielen Situati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sc]     �Esc�     dazu benutzt werden, die letzte Ak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    </w:t>
      </w:r>
      <w:r>
        <w:rPr/>
        <w:t>r�ckg�ngig zu mac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weiteren Text finden  Sie  auch  manchmal  eine  der  bei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genden Schreibweis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[Strg-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[A]-[B]-[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Unterschied ist folgender: Im ersten Fall  m�ssen  Sie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den  Tasten  gleichzeitig  dr�cken  und  im  zweiten    F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eina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geht im ersten Fall 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trg] dr�cken und  gedr�ckt  halten,  nun  mit  einem  and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ger die [Y]-Taste dr�cken und beide auf einmal loslas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chmal steht auch folgendes d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trg-K-W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rei Tasten. In diesem Fall machen sie folgen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trg] dr�cken und  gedr�ckt  halten,  nun  mit  einem  and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ger die [K]-Taste dr�cken, beide loslassen  und  schlie�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die [W]-Taste dr�ck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zweiten Fall m�ssen  Sie  die  Tasten  einfach  nacheina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�cken. Und noch ein ganz spezieller Tip. Es gibt Zeichen,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keiner Tastatur zu finden sind. Man kann Sie aber  trotz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den Bildschirm bringen, in dem man  einen  speziellen 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ibt. Der Code  hei�t  ASCII-Code  und  es  gibt  in  vie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�chern eine entsprechende Auflistung davon. Versuchen Sie do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mal folgendes Zeichen auf den Bildschirm zu bringen: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Code daf�r ist 168. Sie m�ssen dazu die Tasten  [Strg]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  gleichzeitig  dr�cken  und    nun    nacheinander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ffertasten  1-6-8  auf  dem  Zehnerblock    Ihrer    Tastat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�cke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2 Was ist ein Verzeichnissyste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Computern die mit dem  Betriebssystem  "DOS"  arbeit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bei einigen anderen, gibt es eigentlich  nur  eine  Sach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man wirklich verstanden haben mu�, um  als  Anwender  e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chen Computers alles Wesentliche beherrschen zu k�nnen: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ystem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or  ich  das  jetzt  erkl�re,  erst  noch  ein  paar  and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riffserkl�rung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Buchstabenkombination  "DOS"  bedeutet    "Disk-Operatin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". Die letzten beiden W�rter  entstammen  dem  engli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achschatz und bedeuten nichts anderes als "Betriebssystem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  nehme  aber  an,  da�    Ihnen    selbst    der    Begr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etriebssystem", noch nicht viel sagt. Allerdings kann man a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Wort  selbst  schon  einiges  entnehmen.  Ein  "Betriebs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", also ein System um etwas zu betreiben. Im Falle  e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ist das System ein Programm, mit  dem  der  Anwen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Sie,  in  die  Lage  versetzt  werden,  den  Computer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reiben, also zu gebrauc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ibt noch das W�rtchen "Disk". Zu der Zeit als DOS entwicke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de, gab  es  noch  so  gut  wie  keine  Computer,  die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genannte Festplatte eingebaut hatten. Um Daten und  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speichern,  wurden  zu  dieser  Zeit  nahezu  ausschlie�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n  benutzt.  Heutzutage  m��te  man  eigentlich    H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reiben, was dann f�r Harddisk-Operating-System stehen w�rd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ne das Ihnen das bis jetzt bewu�t war, haben  Sie  schon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nze  Zeit  das  Betriebssystem  genutzt,  denn    ohne  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riebssystem kann man mit  einem  Computer  rein  gar  nic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fangen. Ein Betriebssystem sorgt  beispielsweise  daf�r,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Tasten, die Sie dr�cken, auf dem Bildschirm erschei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rdings kann ein Betriebssystem noch viel mehr, so  etwa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s  100  verschiedene  Arbeiten  k�nnen  Sie  mit  Hilfe 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riebssystems ausf�hren. Aber keine Angst, mit nur drei 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r davon werden Sie in die Lage versetzt, Ihren Computer gan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 in den "Griff" zu bekomm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it das auch klappt, m�ssen Sie als erstes verstehen, was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ystem ist. Das dauert zwar ein bi�chen l�nger,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n haben  Sie  es  auch  schon  geschafft  und  k�nnen  Ih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esentlich besser  ausnutzen,  verstehen  viele  Di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entlich leichter und sind von  erfahrenen  Computeranwend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h�ngi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geht'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ein Verst�ndnis der Verzeichnisse  zu  erm�glichen,  be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 uns zuerst in die B�rowelt mit Ihren  vielen  Aktenordn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 stellen uns ein B�ro mit zwei  gro�en  Aktenschr�nken  v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der dieser Schr�nke ist durch vier  Bretter  in  f�nf  F�c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eteilt, jedes der F�cher enth�lt zehn Aktenord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.B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 </w:t>
      </w:r>
      <w:r>
        <w:rPr/>
        <w:t>Das soll er sein: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</w:t>
      </w:r>
      <w:r>
        <w:rPr/>
        <w:t>7� � � � Aktenschrank, 5 F�cher,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 </w:t>
      </w:r>
      <w:r>
        <w:rPr/>
        <w:t>pro Fach 10 Ordne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on stehen, wie gesagt, zwei St�ck im  B�ro.  Jetzt  kommt'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nommen Sie kennen sich gut im B�ro aus und  die  Sekr�ter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anne m�chte wissen, wo die Akte vom Kunden M�ller  ist.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sen nat�rlich wo  sie  ist  und  sagen  zu  Ihr:  "Die  Ak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indet sich im 2. Aktenschrank, im 3. Fach im Aktenordner N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gibt also ein bestimmtes System, mit  dem  es  m�glich  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zielt auf Informationen,  also  die  Akte,  zuzugreifen.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k�nnte man folgenderma�en beschreiben:  Als  erstes  mu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 Schrank  angegeben  werden,  dann  folgt  das  Fach 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lie�lich der  Aktenordner,  indem  die  gew�nschte  Akte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n ist. Man merkt, da� es einen bestimmten Suchpfad gib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rank ---&gt; Fach ---&gt; Aktenord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chrank 1   � �   Schrank 2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�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Fach 1     � �    Fach 2     � F�cher 3 - 5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Ŀ �Ŀ �Ŀ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</w:t>
      </w:r>
      <w:r>
        <w:rPr/>
        <w:t>Aktenordner 1 - 10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man an obigem Bild hoffentlich sieht, gibt es  einen  Pf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man entlanggehen kann, um zu jedem  bestimmten  Aktenord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kommen. Der Pfad geht von  den  beiden  Schr�nken  aus.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�t, bevor man �berhaupt zu einem Aktenordner kommt, mu�  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 f�r einen der beiden Schr�nke entscheiden.  Dann  f�r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h eines Schrankes und schlie�lich f�r den Aktenordner  in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kte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erweise haben Sie sich jetzt gefragt,  was  denn  die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nze B�rokram mit dem Computer zu tun  hat.  Dazu  kommen  w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z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kann sich n�mlich ein Computersystem �hnlich wie  ein  B�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stellen,  zumindest,  was  die  Ablage  der   Daten,  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,  Texte  usw.  angeht.  Fangen  wir  mit  den  bei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r�nken an. Der eine Schrank ist die Festplatte, sie hat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n "C:". Der andere ist das Diskettenlaufwerk, mit dem Na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:". W�rde man nun alle Daten, die man im Laufe  der  Zeit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ammenbekommt (Programme, Texte, Spiele usw.) wahllos in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r�nke "C:" und "A:" hineintun, so  entst�nde  ein  heill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cheinander, indem man nichts mehr  findet.  Darum  legt  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 Verzeichnisse an, die im B�ro mit  den  Schrankf�chern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gleichen sind. Da dies aber oft noch nicht  ausreicht, 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sich in einem Verzeichnis wieder Verzeichnisse anlegen, s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�en dann Unterverzeichnisse und w�ren mit  den  Aktenordn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gleichbar. Bei den  mei�ten  Computern  kann  man  in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verzeichnis nochmals Unterverzeichnisse anlegen und  i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eiter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 Bild sieht das dann so a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Ŀ 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:� �A: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 </w:t>
      </w:r>
      <w:r>
        <w:rPr/>
        <w:t>usw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Ŀ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Verzeichnis 1� �Verzeichnis 2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 </w:t>
      </w:r>
      <w:r>
        <w:rPr/>
        <w:t>usw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  <w:t>Ŀ ������������������Ŀ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nterverzeichnis 1� �Unterverzeichnis 2� �Unterverzeichnis 3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 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Computer steht dann nat�rlich  nicht  "Unterverzeichnis  1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dern der Name den Sie dem Verzeichnis gegeben hast. Wie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ht, wird  sp�ter  erkl�rt.  Am  Anfang,  also  wenn  Sie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 gekauft  haben,  sind  im  Computer   schon    ein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e angelegt gewesen. Das hat mei�t der H�ndler 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Verk�ufer gemacht, damit die wichtigsten Programme auf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gebracht werden k�nnen, sonst h�tten Sie n�mlich  e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mal gar nichts mit Ihm anfangen k�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zt fragen Sie sich hoffentlich nur noch, wie  man  denn  n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einem Computer auf diese Verzeichnisse zugreift, wie ma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hineinsehen kann  oder  Daten  und  Programme  hinein-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der herausbekommt und was man mit den  Verzeichnissen  s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so anfangen kan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u gibt es verschiedene Befehle, die nun nacheinander erkl�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Wichtig bei fast allen Befehlen ist die  Tatsache,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 zus�tzliche  Parameter  angeben  kann.  Dies  sind   i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immte Zeichenfolgen, die man hinter dem eigentlichen Befe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tippt und mit denen es m�glich ist, die Befehlsausf�hrung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influssen.  Wie  das  im  einzelnen  gemacht    wird,  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folgend erkl�rt. Allerdings sollte man zwischen Befehl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mmer ein Leerzeichen (Leertaste dr�cken) lassen. 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f auch nicht vergessen nach jeder Eingabe die  [Enter]-T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dr�ck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3 Der Befehl DIR   = Directory (Verzeichn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dem Sie Ihren Computer eingeschaltet haben, so  sollte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Bildschirm in irgendeiner Zeile folgendes zu sehen se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kt dahinter sollte ein kleines Rechteck blinken.  Dies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Cursor. Er zeigt an, wo das  n�chste  Zeichen  welches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tippen, erscheinen wird. Probieren Sie es aus. Geb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Auf dem Bildschirm erscheint eine Liste, die  �hnlich  w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folgend dargestellt aussieht. Diese Liste zeigt den  In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aktuellen Verzeichnisses an. Wie Sie  mittlerweile  wiss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n ein  Verzeichnis  auch  weitere  Verzeichnisse  enthal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wie verschiedene Daten und Program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ichermedium in Laufwerk C ist PC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altsverzeichnis von C: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     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RUS   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          &lt;DIR&gt;    14.06.93 10.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        &lt;DIR&gt;    10.12.92 16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FIK  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PT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EXE  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TOOLS 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DBF  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KTE     &lt;DIR&gt;    16.05.93 11.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S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D           &lt;DIR&gt;    10.05.93  9.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ELE  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C     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         &lt;DIR&gt;    10.12.92 16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  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           &lt;DIR&gt;    10.12.92 16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        &lt;DIR&gt;     4.06.93 10.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PRO        &lt;DIR&gt;    10.12.92 16.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 BAT      674  5.06.93  8.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COM    52998 27.03.92  6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  SYS      365  5.05.93 22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G      OPT      578 12.06.93 15.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SWAP  COM     1631 29.08.91  6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MAP  DAT    64240 14.06.93  9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TREE FIL    34578 12.06.93 15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     DAB    11400  9.06.93  8.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     DAG    11600 11.06.93 12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TORDRV SYS    36646 27.03.92  6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 Datei(en)   1089536 Bytes fr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man sieht, teilt sich die  Liste  in  verschiedene  Sp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, die aber  offensichtlich  auch  differieren.  Die  letz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den Spalten sind aber immer identisch. Man erkennt  dor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vorletzten immer ein Datum und in der letzten eine Uhrze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ht in einer Zeile der Liste die Zeichenfolge "&lt;DIR&gt;" so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it der davor stehende Name  als  Name  eines  Verzeichni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kennzeichnet. Alles  andere  sind  sogenannte  Dateien.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 wiederum kann ein Programm sein oder  aber  Informa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Texte, Adressen, Listen, us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Zeilen in denen Dateien stehen teilen sich in drei  Sp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. Die ersten beiden ergeben zusammen den Dateinamen.  Sic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gen Sie sich jetzt, warum der aus zwei Teilen besteht? 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ie z.B.  Ihr  Nachname  sie  zu  einer  bestimmten  Famil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geh�rig  kennzeichnet,  so  ordnet  der  zweite   Teil  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s die Datei einer bestimmten Gruppe zu. Man nennt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weiten   Teil    "Extension"    was    �bersetzt    in    etw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erweiterung  bedeutet.  Eine    Dateinamenerweiter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eht  niemals  mehr  als  aus  drei    Buchstaben.    Ein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erweiterungen sollte man kenn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 = BATCH (Stap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ht f�r Dateien, die meist verschiedene Befehle zusam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sen und so bestimmte Arbeiten am Computer erleich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= COMMAND (Kommando oder Befeh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durch gekennzeichnete Dateien sind kleine Programme.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 wie Befehle benutz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 = DOCUMENTATION (Dokument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ben Textdateien, die als Beschreibung oder Handbuch 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n ausgeliefer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 = EXECUTE (Ausf�hr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en mit dieser Dateinamenerweiterung sind gr��ere Programme, die me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sogenannte Benutzeroberfl�che haben, wie z.B. Text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beitungsprogramme oder Datenbank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 = TEXT (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ben die meisten Textdatei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weit ein kleiner  �berblick.  Mit  einem  sogenannten 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Sie Dateien, die die Dateinamenerweiterung TXT oder  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, ansehen bzw. lesen. Dazu aber sp�ter noch meh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den Dateien gibt es ja auch noch  eine  dritte  Spalte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r ist eine Zahl aufgef�hrt. Die Zahl gibt an wie gro�  d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 ist. Gemessen wird die Gr��e in Bytes. Man kann sich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als ein Zeichen vorstellen. Das ist  zwar  streng  gese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r  bei  Textdateien  richtig,  erm�glicht  Ihnen  aber 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uchbare Vorstellu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gibt auch noch die Angabe "KBytes". Das ist  wie  bei  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Kilogramm, nur da� ein KByte 1024 Byte h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erweise sind auf Ihrem Computer so  viele  Dateien,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den Anfang der durch DIR auf Ihrem Bildschirm  ausgegeb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 nicht gesehen  haben.  Versuchen  Sie  dann  doch  ein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gen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/P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n wird nur so viel auf dem Bildschirm ausgegeben wie auch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Bildschirm pa�t. Daf�r fordert Sie eine Meldung ganz  un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dem Bildschirm auf eine beliebige Taste zu dr�cken  um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�chsten Teil zu sehen. Achten Sie dabei einmal darauf,  ob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Liste auch irgendwo "DOS &lt;DIR&gt;"  steht.  Dr�cken  Sie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ange eine beliebige Taste, bis auf dem Bildschirm wi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sehen ist! Geben Sie n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DOS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Was danach auf dem Bildschirm ausgegeben wird,  ist 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hr der  Inhalt  des  aktuellen  Verzeichnisses,  sondern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alt des Verzeichnisses "DOS". Sie sehen also, da� Sie  du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Angabe  eines  Verzeichnisnamens  hinter  dem  Befehl 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ben k�nnen, von welchem  Verzeichnis  der  Inhalt  auf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schirm ausgegeben wird!  Sie  k�nnen  dies  auch  mit  "/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binieren. Also 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DOS /P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it haben Sie erreicht, da� der Inhalt des Verzeichnisses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schirmweise  ausgegeben  wird.  Das   alles    funktion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�rlich nur, wenn auch tats�chlich  auf  Ihrem  Computer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"DOS" existi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Sie hierbei erkennen k�nnen, ist es m�glich den Inhalt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n,  also  da�  Verzeichnis  in  dem  Sie  sich   ge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inden, als  auch  ein  Unterverzeichnis  aus  dem  aktu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heraus, anzuzeigen. Und dies ist eine sehr wicht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kenntnis: Sie k�nnen also durch  geeignete  Parameter  h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Befehl DIR den Inhalt ganz verschiedener Verzeichnisse  z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zeige bring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er das ist noch l�ngst  nicht  alles!  Sie  k�nnen  auch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alt  eines  Unterverzeichnisses  eines   Unterverzeichni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zeigen lassen! Oder, nehmen wir an Sie befinden sich in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verzeichnis, so k�nnen Sie den Inhalt  des  �bergeordne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es anzeigen lassen. Bliebe noch zu kl�ren, wie  man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haupt ein Unterverzeichnis zum aktuellen Verzeichnis ma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n. Dies ist aber dann Thema des n�chsten Kapit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iben wir erst noch einmal bei dem Befehl DIR. Nehmen wir 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� im Verzeichnis "DOS" ein Verzeichnis  "OLD"  existiert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nun aus dem aktuellen Verzeichnis  heraus  eine  Liste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sen Inhalt anzeigen lassen wollen. Das ginge 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DOS\OLD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nken Sie bei den nachfolgenden  Beispielen  daran,  da�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 nicht  nachvollziehen  k�nnen,  da  die   entsprech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e nicht auf Ihrem Computer angelegt  sind.  Es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er f�r das Verst�ndnis der Zusammenh�nge wichtig, da� Si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danken  trotzdem  genau  �berlegen,  was  bei  den  einzel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ehlen wirklich passieren w�rde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ie hier Neues sehen ist  der  "Backslash"  (\),  also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gekehrt geneigte Schr�gstrich. Er spielt im Zusammenhang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ine sehr wesentliche Rolle. Manchmal  ist  es  nicht  gan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ar wie  man  ihn  �berhaupt  eingibt,  speziell  auf  �lt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taturen. Probieren Sie einmal [AltGr-�] oder  [Strg-Alt-&lt;&gt;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chmal ist er auch auf der [#]-Taste zu finden. Wenn Sie  i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 gleich  finden,  so  probieren  Sie    einige    Tas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binationen durch und merken  Sie  sich  genau,  wie  Sie 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lie�lich geschafft haben, ihn auf den Bildschirm zu brin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es �berhaupt nicht klappen sollte, so  probieren  Sie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-Code 9-2. Wie man diesen eingeben mu�, steht  im  Kapi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chtige Tasten"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"Backslash" dient zur Trennung  einzelner  Verzeichnisna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nem Suchpfad (Erinnern  Sie  sich  noch?).  Vom  aktu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aus kann man �ber einen  Suchpfad  jedes  belieb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ansprec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s jetzt wurde immer stillschweigend angenommen, da� Sie 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   sogenannten    Wurzelverzeichnis     befinden.      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zelverzeichnis bezeichnet man das "oberste" Verzeichnis,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aus  die  Aufteilung  in  Unterverzeichnisse  beginnt.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 "DIR DOS\OLD" h�tte nicht korrekt  funktioniert,  w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nicht im Wurzelverzeichnis  gewesen  w�ren,  da  dort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mutlich kein Verzeichnis "DOS" existiert h�tt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Befehl DIR hat versucht vom aktuellen Verzeichnis  aus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"DOS" zu finden  und  von  dort  aus  wiederum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 "OLD".  W�ren  z.B.  das  Verzeichnis  "DOS" 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 Verzeichnis gewesen, so  h�tte  DIR  kein 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" darin entdecken k�nnen. Es sein denn, Sie  h�tten  selb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t eins angele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von einem  beliebigen  Verzeichnis  aus  sicher  ge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llen,  da�  der  Befehl  DIR  auf  jeden  Fall  vom  ober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aus versucht die einzelnen Verzeichnisse zu suc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m�ssen Sie folgendes angeb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\DOS\OLD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Backslash zu Beginn eines Suchpfades veranla�t  den  Befe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immer vom obersten Verzeichnis aus zu such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lten Sie zwei Festplatten oder  zwei  Partitionen  in  Ih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angelegt haben, so hei�t die eine vermutlich "C:"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ndere "D: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k�nnen bei der Angabe eines Suchpfades  sogar  angeben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her Festplatte der Befehl DIR suchen soll.  Angenomm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llen den Inhalt des obersten  Verzeichnisses  der  Festpla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:" anzeigen lassen, so lautet der Befeh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D:\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in einem Unterverzeichnis sind und wollen  den  In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 Wurzelverzeichnisses  der  Festplatte  "C:"  anzeigen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ssten Sie demgem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C:\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ben. Es gibt aber auch noch eine andere M�glichke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..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beiden Punkte geben dem DIR-Befehl sozusagen die  Anweis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m aktuellen Verzeichnis aus eines  h�her  zu  gehen  und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alt  dieses  Verzeichnisses  anzuzeigen.  Eine    sogenan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angab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w�rde also der Befe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..\..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irken? Damit der Befehl �berhaupt Sinn  macht,  m�sst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estens    zwei    Unterverzeichnisse    tief    in   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truktur eingedrungen  sein.  Auf  vielen  Compu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bt es gar keine so tiefe Verzeichnisstruktur. Sie k�nnt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rdings selbst mit Hilfe des Befehls "MKDIR"  anlegen. 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dazu sp�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weit einmal ein kurzer Einblick in den Befehl DIR.  �b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ade mit diesem und dem nachfolgend beschriebenen  Befehl 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was ausf�hrlicher. Ein Verst�ndnis dieser Befehle wird  Ih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ielen Problemen helfen k�nn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4 Der Befehl CD    = Change Directory (Wechs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zeichn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m Befehl "CD" k�nnen Sie ein beliebiges  Verzeichnis  z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n Verzeichnis erkl�ren.  Der  Vorteil  eines  aktu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es  liegt  darin,  da�  Sie,  um  auf  Dateien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es zugreifen zu  k�nnen,  keinen  Suchpfad  an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s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er ist  aber  noch  wichtig  zu  kl�ren  innerhalb  wel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ktenschranks" dies �berhaupt stattfinden soll.  Erinner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? Eine Festplatte oder ein Diskettenlaufwerk stellt  stel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oberste Aufteilung dar. Festplatten werden fast  immer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" oder "D:" bezeichnet und Diskettenlaufwerke mit "A:" 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:". Wenn Sie mit der  Festplatte  "C:"  arbeiten  wollen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b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Wenn Sie mit dem Diskettenlaufwerk "A:"  arbeiten  wol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entsprech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ken Sie noch einmal  an  den  Befehl  DIR  zur�ck.  War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DOS das aktuelle, so mu�ten Sie um eine  Liste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alts des Wurzelverzeichnisses anzuzei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..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C:\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ben.  W�re  aber  das  Wurzelverzeichnis    das    aktu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, so w�rde ein einfa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�gen. Durch die Eingabe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eichen Sie das! Wollen Sie wieder das Verzeichnis "DOS"  z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n Verzeichnis machen, so geb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OS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Und wenn Sie gar  das  Verzeichnis  "OLD"  im 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" zum aktuellen Verzeichnis machen wollen, so geb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OS\OLD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Wenn Sie im Hauptverzeichnis  sind,  so  k�nnen  Sie 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ch zweimalige Angabe von CD in das Verzeichnis OLD wechsel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DOS 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OLD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ten Sie auf den  fehlenden  Backslash!  Dadurch  das  er 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fang fehlt, bezieht sich der  Befehl  relativ  zum  aktu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. Er funktioniert also nur, wenn Sie zu Beginn 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klich im Wurzelverzeichnis wa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hand obigem Beispiel leuchtet der Sinn des Befehls vielle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 nicht  ganz  ein,  aber   wenn    Sie    eine    kompl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truktur auf  Ihrem  Computer  angelegt  haben,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leicht sogar mehrere Stufen tief geht, so werden  Sie 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n wieder an diesen Befehl zur�ckerinn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r Kenntnis der Befehle DIR und CD sollten Sie jetzt  e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mal  eine  Forschungsreise  durch   Ihr    Verzeichnis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nehmen. Geb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, finden Sie aus der Liste  die  Unterverzeichnisse  hera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kl�ren Sie sie mit CD ... (f�r die Punkte geben Sie nat�r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Unterverzeichnisse  an)  zum  aktuellen  Verzeichnis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auen Sie hier auch mit DIR nach, was in ihnen enthalten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hen  Sie  m�glichst  auch   einmal    noch    ein    weite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verzeichnis  tiefer  (sofern    eines    existiert) 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ieren Sie mit verschiedenen Suchpfa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5 Der Befehl MKDIR = Make Directory (Erstel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zeichn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KDIR"  erm�glicht  Ihnen  nun  endlich  selbst  Verzeichnis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zulegen. Das ist ganz einfach.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TES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  Sie  innerhalb  des   aktuellen    Verzeichnisses  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"TEST" angelegt! Geben Sie ein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z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/P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Irgendwo sollte jetzt die  Zeile  "TEST  &lt;DIR&gt;"  zu  se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in! Gehen Sie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TES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as Verzeichnis hinein und geben Sie dort noch ein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Jetzt sollte in etwa folgendes auf dem Bildschirm zu se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ichermedium in Laufwerk C ist PC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altsverzeichnis von C:\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     &lt;DIR&gt;    14.06.93 21.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           &lt;DIR&gt;    14.06.93 21.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Datei(en)   1083392 Bytes fr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Eintr�ge ". &lt;DIR&gt;"  und  "..  &lt;DIR&gt;"  zeigen  an,  da�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 Verzeichnis ein Unterverzeichnis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h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TES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dann gleich noch ein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TEST2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ben dann no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erhalten Sie in etwa folgende Bildschirmausga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ichermedium in Laufwerk C ist PC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altsverzeichnis von C:\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ichermedium in Laufwerk C ist PC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altsverzeichnis von C:\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     &lt;DIR&gt;    14.06.93 21.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           &lt;DIR&gt;    14.06.93 21.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        &lt;DIR&gt;    14.06.93 21.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2        &lt;DIR&gt;    14.06.93 21.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Datei(en)   1079296 Bytes fr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n haben Sie also vom Wurzelverzeichnis  aus  ein 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legt und dann in diesem noch einmal zwei weitere.  Wie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wieder loswerden k�nnen, erkl�rt das n�chste Kapit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6 Der Befehl RMDIR = Remove Directory (Entfer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zeichn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noch im Unterverzeichnis "TEST"  sind,  so  geb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zt ein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DIR TES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Kontrollieren Sie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 das Verzeichnis "TEST" auch wirklich verschwunden ist! F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, so geben Sie auch no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DIR TEST2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it haben Sie auch das zweite  Verzeichnis  wieder  entfer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zt gehen Sie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..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as Wurzelverzeichnis und geben auch dort noch ein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DIR TES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Damit haben Sie  alle  im  Kapitel  "MKDIR..."  angeleg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e wieder entfernt. Nun k�nnen Sie also schon selb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Verzeichnisstruktur anlegen und auch wieder entfernen.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doch was, od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ein Tip: Sie k�nnen Verzeichnisse  nicht  entfernen,  w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noch Dateien enthalt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7 Der Befehl COPY  = Copy (Kopi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Befehl "COPY" erm�glicht es, Dateien von einem 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einem anderen zu �bertragen. Oft ist es wichtig Dateien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m Diskettenlaufwerk auf die Festplatte  oder  umgekehrt  zu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tragen. Man nennt einen solchen Vorgang auch "Kopieren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hmen  wir  an,  da�  Sie  die  Datei  "TEST.DAT"   aus   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zelverzeichnis  des  Diskettenlaufwerks    "A:"    in  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zelverzeichnis der Festplatte  "C:"  kopieren  wollen.  Da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ssten Sie z.B. folgendes eingeb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TEST.DAT C:\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der Datei "TEST.DAT" auf der  Festplatte  einen  neu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n (z.B. "TEST2.DAT") geben wollen, so ginge das 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TEST.DAT C:\TEST2.DA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zt nehmen wir an, da� Sie die Datei "TEST.DAT"  anstatt  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zelverzeichnis in das Verzeichnis "WORK" kopieren woll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TEST.DAT C:\WORK\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wissen ja nun schon, was  ein  aktuelles  Verzeichnis 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auf der Festplatte "C:"  das  Verzeichnis  "WORK"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fes  des  CD-Befehls  zum  aktuellen  erkl�rt   haben 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chlie�end durch Eingabe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 Diskettenlaufwerk  "A:"  als  aktuelles  Laufwerk  gesetz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en, so k�nnen Sie die Datei "TEST.DAT" auch so kopier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EST.DAT C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esem  Beispiel  fehlt  der  Backslash  hinter  "C:".  D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anla�t den COPY-Befehl dazu die Datei  in  das  aktuell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" eingestellte Verzeichnis zu kopie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rden Sie den Backslash weglassen, aber trotzdem  einen  Na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ben, z.B. 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TEST.DAT C:TEST2.DA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wird  "TEST.DAT"  im  aktuell  auf    "C:"    eingestel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unter dem Namen "TEST2.DAT" abgespeich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Sie bis jetzt gesehen haben, ben�tigt der COPY-Befehl i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wei Parameter. Man k�nnte die beiden  Parameter  mit  "Quel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"Ziel" bezeichnen. Der COPY-Befehl mu� immer wissen was 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wo, wohin kopieren soll.  Manchmal  kann  man  den  zw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aber auch  weglassen.  Zum  Beispiel  w�re  folgen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TEST.DA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n macht dieser Befehl,  wenn  das  gerade  aktuell  gesetz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fwerk "C:" ist. Dann kopiert COPY  die  Datei  dort  in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 eingestellte Verzeichn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re das aktuelle Laufwerk "A:" und  das  aktuell  eingestell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von "A:" das  Wurzelverzeichnis,  so  k�me  es 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m Befehl zu einer  Fehlermeldung  da  DOS  dann  versu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rde die Datei auf sich selbst zu kopie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COPY kann man nicht nur eine Datei kopieren,  sondern 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e Dateien auf einmal. Dazu benutzt  man  Platzhalterz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z.B. das "*". Gibt man z.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*.* C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, so werden alle Dateien aus dem Wurzelverzeichnis von  "A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as aktuelle Verzeichnis von "C:" kopiert.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*.TXT C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 nur die Dateien kopiert, die  als  Dateinamenerweiter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XT"  haben.  M�chte  man  alle  Dateien  kopieren,  die   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fangsbuchstaben "WO" in ihrem  Dateinamen  stehen  haben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ss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WO*.* C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ben. Auch eine Kombination ist denkbar. Also z.B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WO*.TX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8 Der Befehl DEL   = Delete (L�sch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m Befehl "DEL" ist es m�glich  Dateien  zu  l�schen.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wendung dieses Befehls ist einfach, die  Auswirkungen 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rdings Katastrophen nach sich ziehen. Seien Sie aus  dies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unde sicher, da� Sie genau verstehen was der  Befehl  jewe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irkt, bevor Sie ihn in der Praxis anwen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eine Datei  mit  dem  Namen  "TEST.DAT"  im  aktu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 l�schen wollen, so geb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TEST.DA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Wenn Sie eine gleichnamige Datei l�schen wollen, die 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.B. in einem  Verzeichnis  "DATEN"  auf  der  Festplatte  "C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indet so geb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C:\DATEN\TEST.DA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. Was passiert wenn Sie folgendes eingebe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*.*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ieren Sie es  lieber  nicht  aus!  Sonst  werden  in  ih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n Verzeichnis s�mtliche Dateien gel�sc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9 Ein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einen Computer an pers�nliche Verh�ltnisse anzupassen ist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 erforderlich zwei ganz bestimmte Dateien zu ver�ndern. D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d die "CONFIG.SYS"- und  die  "AUTOEXEC.BAT"-Datei,  die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�chsten Kapitel beschrieben  wird.  Um  diese  aber  �berhaupt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dern zu k�nnen, ben�tigen Sie einen sogenannten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e Zeit wurde bei dem Betriebssystem MS-DOS ein  Editor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Bezeichnung "EDLIN" mitgeliefert. Genausolange  war  die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 aber  bei  langj�hrigen  Computerbenutzern  Grund  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terkeitsausbr�chen. Denn dieser Editor ist  ein  sogenan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lenorientierter Editor, im Gegensatz zu Bildschirm-Editor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ein wesentlich komfortableres Arbeiten erm�glichen.  Le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te ich immer einen Bildschirm-Editor zur Verf�gung,  so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 Ihnen die Funktionsweise von "EDLIN" nicht  erkl�ren  kan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te besorgen Sie sich f�r Ver�nderungen  an  den  angegeb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 einen Bildschirm-Editor und machen Sie sich mit  de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unds�tzlicher Handhabung vertra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ls Sie nicht  wissen,  was  ein  Editor  �berhaupt  ist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lagen Sie bitte im Glossar nac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0 CONFIG.SYS und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m sogenannten "Booten", das ist direkt nach dem  Ein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 wenn  Sie  den  "Affengriff"  ([Strg-Alt-Del])  oder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-Taster  bet�tigt  haben,  liest  der    Computer    i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sch  den  Inhalt  der    Dateien    "CONFIG.SYS" 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UTOEXEC.BAT". Er interpretiert die dort angegebenen Komma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richtet Ihren Computer entsprechend e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 allgemeinen  sollten  Sie  an    diesen    Dateien    k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�nderungen vornehmen, da dies bei fehlerhaften Ver�nder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u f�hren kann, da� der Computer nicht mehr korrekt arbeite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r AUTOEXEC.BAT gibt es aber eine Zeile die Sie  auf  je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l ver�ndern sollten, da Sie  dann  mit  BrainStorm  leic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en k�nnen, bzw. bestimmte Funktionen  dann  erst  richt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ie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Zeile f�ngt normalerweise immer mit "PATH"... an.  Neh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einen Editor, laden Sie die Datei  AUTOEXEC.BAT  und  ge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mit dem Cursor in diese Zeile. Vergewissern Sie  sich,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tei auch wirklich im  aktuellen  Verzeichnis  (meist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zelverzeichnis) ist. Dann  k�nnen  Sie  z.B.  mit  folg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ruf den Editor start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esem Fall haben Sie gleichzeitig auch  die  Datei  in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geladen. Wenn Sie die Zeile gefunden  haben,  so  �nd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sie am Ende oder auch mittendrin so ab, da�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RSTORM Bestandteil der Zeile wird. Wenn Sie BrainStorm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anderen  Festplatte  installiert  haben,  so  m�ssen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�rlich einen anderen Laufwerksbuchstaben benutz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also vorher in der Zeile st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DRDOS;C:\WINDOWS;C:\TOOLS;C:\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sollte nach Ihrem Eingriff die Zeile in etwa so ausse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DRDOS;C:\WINDOWS;C:\TOOLS;C:\BAT;C:\BRST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n speichern Sie die Datei ab und booten  neu.  Danach  find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hr  Computer  automatisch  alle  zu   BrainStorm    geh�r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, egal  aus  welchem  Verzeichnis  Sie  sie  aufru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peichern  funktioniert  bei  vielen   Editoren    mit   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tenkommando [Strg-K-X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Anwendungsm�glichk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meisten Computeranwender wissen, was eine  Textverabeitu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Tabellenkalkulation oder eine  Datenbank  ist.  Meist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klar, zu  was  man  diese  Programme  benutzen  kann. 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ist dies etwas anders. Seine Konzeption ist  relat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uartig und viele Anwender wissen erst  einmal  gar  nicht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au, wobei ihnen BrainStorm bei der t�glichen  Arbeit  helf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n.  Aus  diesem  Grund  habe  ich  mich  entschlossen,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folgenden  Kapitel  �ber  Anwendungsm�glichkeiten  in 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buch aufzunehm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 Ideenproz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ist unter anderem ein  Programm  zur  Strukturier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Gedanken bzw. Ideen. Wenn man etwas  programmieren  m�ch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Handbuch f�r ein Programm schreiben will, eine Diplom-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ktor-Arbeit ansteht, oder man ganz einfach eine Idee hat,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ausgefeilt werden mu�, dann empfiehlt  es  sich,  vor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entlichen Arbeit  seine  Gedanken  zum  anstehenden  Proje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gendwie festzuhalten und zu ord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e  Leute  machen  das  auf  einem  Zettel.  Sie   schrei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sweise die Kapitelstruktur ihrer Diplomarbeit auf. W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sich den Zettel anschauen und feststellen, da�  etwas  no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stimmt, streichen sie Begriffe durch, setzen neue ei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einiger Zeit entsteht ein heilloses Durcheinander, so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einen neuen Zettel nehmen, die bisher richtige Struktur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n �bertragen und das ganze Spiel von neuem begi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 ist  als  Alternative  zu  diesem    "Zettel-Spie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dacht. Man entwickelt seine Ideen direkt am  Bildschirm.  N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ehen aber die oben beschriebenen Projekte nicht einfach n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  einer  hintereinander  aufgelisteten    Begriffs-Sammlu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dern bestimmte Ideen und Gedanken ordnen sich anderen  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k�nnen unter einem Oberbegriff zusammengefa�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nem Buch ist dies z.B. an der Verwendung von Kapitel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kapiteln zu erkennen. Um nun derartige Abh�ngigkeiten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 Bildschirm  erkennbar  zu  machen,  ist  die    sogenan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m-Darstellung gut geeignet. Weiter  unten  k�nnen  Sie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che Darstellung sehen, die �brigens  mit  BrainStorm  selb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zeugt worden ist. Viele Computer-Anwender werden sie  kenn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sie der Verzeichnis-Darstellung von XTree �hnlich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Besondere an BrainStorm ist die M�glichkeit, einen  sol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m interaktiv zu erstellen. Sie k�nnen sich im Baum  beweg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hn  st�ndig  ver�ndern  und  somit  Ihrer    Idee    anpas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ichzeitig  unterst�tzt  er  durch  seine  Darstellung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bewahrung Ihrer Idee, so da� Sie kein Papier mehr  brauc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Bedarf k�nnen Sie sich aber trotzdem  eine  Datei  mit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m-Darstellung erzeugen und diese ausdruck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 Textverarbeit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 umfangreiche Texte schreibt,  kennt  das  Problem:  Einf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rauf los schreiben ist nicht! Zuerst  steht  die  sorgf�lt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ung an. Man mu� sich �berlegen, was �berhaupt alles im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alten sein soll,  wie  das  wiederum  in  einzelne  Kapi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eteilt und wie diese angeordnet werden sollen.  Ganz  kl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ideale Aufgabe f�r BrainStorm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direkt aus BrainStorm heraus Texte eingeben  und  bearb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 k�nnen,  wurden  in  BrainStorm  verschiedene    Funk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ert, die speziell der Textverarbeitung dienen wie z.B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in Text-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ormatierm�glichkeit (Blocksatz usw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nterst�tzung von verschiedenen Druckattributen wie Fet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erstrichen, Schmal, us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sche Erzeugung eines formatierten Inhaltsver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rzeugung einer Druck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rdings  ist   BrainStorm    keine    Textverarbeitung  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k�mmlichen Sinne und will es auch gar nicht sein. Damit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eint, da� BrainStorm  nicht  unbedingt  dazu  geeignet  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n Text besonders  "sch�n"  zu  machen.  Darum  werden  z.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chiedene  Zeichens�tze,  Proportionalschrift    oder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bindung von Bildern nicht unterst�tz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ist speziell  daraufhin  konstruiert  worden,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hinsichtlich seines logischen Aufbaus bzw. seines  Inha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 zu entwickeln, was ja eigentlich auch wichtiger als sch�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sehen ist. Wer auf optische Gestaltung besonderen Wert leg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lte die von BrainStorm erzeugte Druckdatei nachtr�glich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 speziellen  Textverarbeitung  oder   einem    DTP-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beiten.  Sehen  Sie  dazu  auch  in  das    Kapitel    �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-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r TeX-Fans gibt es  eine  spezielle  BrainStorm-Version. 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se wenden Sie sich bitte an mic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 geht  man  nun  bei  der  Verwendung  von  BrainStorm  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verarbeitung vor? Ganz einfach:  Zuerst  sammeln  Sie  Ih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ideen und f�gen Sie in den Baum ein.  Am  besten  versu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, Ihre Ideen in Kapitel einzuteilen, die  Sie  dann  jewe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 Begriff in den Baum h�ngen. Das machen Sie solange, bis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auben, alles f�r Ihren Text zusammen zu haben. Dann verbi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 jeden  Begriff  mit  einem  Dateinamen.  Nun  k�nnen 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fangen, jedes Kapitel zu schreiben. Auch nachtr�glich 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jederzeit Ver�nderungen vornehmen und sogar  ganze  Kapi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dere Stellen verschieben, oder auch wieder  l�schen.  W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mit allem fertig sind, aber auch  jederzeit  zwischendur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Sie eine Druck-Datei erzeugen, die automatisch mit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altsverzeichnis versehen wi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k�nnen Sie dann mit BrainStorm-Utility ausdruck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besondere  Art,  mit  Text  umzugehen,  hat  verschiede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teile, wie nachstehend gezeigt wi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vermeidet Redundanz, sowohl bei der Archivierung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fangreichen Texten, wie auch bei deren Verarbeitung. Wen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e Texte erstellen, wie z.B. Handb�cher, in denen  bestimm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-Teile wie z.B. ein Copyright-Vermerk vorkommen, so 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 diesen  Text-Teil  in  allen   entsprechenden    Projek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h�ngen. Bei der Erzeugung einer Druck-Datei f�r jedes die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kte wird automatisch immer  dieser  Text  mit  ausge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 �nderung  im  Copyright-Vermerk  ist  bei  einer    neu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zeugung der Druck-Dateien automatisch wieder enthal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Laufe der Zeit k�nnen Sie sich so  einen  Textpool  anleg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 dem Sie dann schnell  ein  bestimmtes  Dokument  anferti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kann gigantische  Texte  verarbeiten.  Da  ca. 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pitel  im  voll  ausgebauten  DOS-Speicher  gehalten   we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, jedes Kapitel mit einem Text verbunden werden kan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r  Text  durchaus  etliche  KByte  gro�  sein  darf,  s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kumente von einigen MByte (Megabyte!) kein Problem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3 Handbucherstellung und -pfle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s, was im Kapitel "Textverarbeitung" stand, gilt  nat�r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f�r Handb�cher. Unter einen Handbuch verstehe ich jegli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sche Dokumentation wie  eine  Programmbeschreibung  (z.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hier), eine Gebrauchsanleitung f�r einen  Video-Recor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Maschinenbeschreibung, einen Wartungsplan und vieles meh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solcherart Dokumenten kommt es mehr auf eine  gute  Struk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  auf  Sch�nheit  an.  Darum  ist  BrainStorm  f�r    derl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abenstellungen sehr gut geeign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 weiteres  gewichtiges  Argument  ist  der  schnelle 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atische Zugriff auf einzelne Teile eines Dokuments,  w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s  z.B.  aufgrund  einer   ver�nderten    Programmfunk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�ndert werden m�ssen. Auch  hier  hilft  der  BrainStorm-Ba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4 Projektplan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 ist  kein  Projektplanungssystem  im  herk�mml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n. Dies hat Vor- und Nachteile. BrainStorm unterst�tzt  z.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die exakte Planung von zeitlichen Abl�ufen.  Andererse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��t es sich durch sein offenes System schnell erlernen und l�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zum  spielerischen  Erstellen  eines   Projektplans    e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zelheiten lassen sich gem�� ihrer Wichtigkeit anordnen 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nzelne Arbeitsschritte zerle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anschlie�end erzeugte  Druckdatei  kann  Mitarbeitern  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sliste gegeben oder mit vor Ort genommen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5 Pflichtenhefterstell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l ist BrainStorm auch zur Pflichtenhefterstellung geeign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s  was  ich  zu  "Textverarbeitung"  oder  "Projektplanu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chrieben  habe,  gilt  hier  ganz  besonders.  Die  f�r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lichtenheft entscheidende,  exakte  Struktur  und  Auflist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r Details l��t sich mit BrainStorm auf  besonders  einfa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se erreic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6 Programmieroberfl�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utzutage gibt es einige hervorragende  Programmieroberfl�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zw. Entwicklungsumgebungen f�r Programmierer. Man braucht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r die von Turbo-Pascal 6.0 oder Turbo-C++ 3.0 anzuschau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er nicht jeder programmiert mit diesen Sprachen bzw.  benutz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en Entwicklungsumgebungen auch. Assembler-Programmierer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Datenbank-Applikations-Entwickler, die mit dBase,  Cli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 Open-Access  arbeiten,  haben  oft    keine    brauchb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wicklungsumgebung.  F�r  all'  jene  gibt   es    nun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, BrainStorm als Programmieroberfl�che einzusetz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xere  Programme  bestehen  meist  aus  vielen   einzel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, die  oft  in  einem  hierarchischen  Bezug  zueina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hen. Gerade bei Datenbank-Applikationen k�nnen Programme a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derten solcher Dateien aufgebaut sein.  Da  kann  man  sch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mal den �berblick verlieren. Die L�sung besteht darin,  a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 sauber strukturiert in einen BrainStorm-Baum zu h�n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erbindung mit dem eingebauten Editor oder dem  pers�nl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eblings"-Editor kann dann bequem  auf  die  zu  bearbeite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 zugegriffen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Compiler-, Linker-, Debugger- oder  MAKE-Aufrufe  kann  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n noch als Men�punkte in BrainStorm  integrieren.  So  ste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m schnellen und effektiven Arbeiten nichts mehr im We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ziell f�r Datenbank-Applikations-Entwickler steht  noch 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atz-Programm DBA zur Verf�gung, das in einem eigenen Kapi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kl�rt wi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7 Informations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  auf  elektronischem  Wege  �bertragenen   Texte    m�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erweise erst ausgedruckt werden, um sie vern�nftig  le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k�nnen. Auch das Auffinden  von  bestimmten  Kapiteln  art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st oft in ein Finger-Stakkato auf die [PgDn]-Taste a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Hilfe von BrainStorm und einem kleinen Zusatz-Programm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m�glich, auch per Bildschirm angenehm zu  lesende  Texte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zeugen und auch zu verteilen. Programmierer, die Software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ktronischem Wege vertreiben (meist  Shareware),  k�nnen  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sowohl ein gedrucktes Handbuch wie auch  ein  le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lesendes "Bildschirm"-Handbuch auslief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BrainStorm  ist  es  auch  m�glich,  Informations-Termi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zustellen, wie sie  beispielsweise  bei  manchen  Messen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n s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dieser Anwendung sollten Sie auf jeden Fall noch das Kapitel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 das Zusatz-Programm BRSHOW le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8 Freeform-Datenverwaltung mit Volltextsu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BrainStorm ist auch eine einfache Art  von  Datenverwalt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. Ob Adressen, Disketten, Videos  oder  was  auch  s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r, h�ngen Sie es doch einfach in einen BrainStorm-Baum. 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 Sie  es  selbst  Ihren  pers�nlichen  Sortier-Kriter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sprechend anordnen und auch schnell wieder darauf zugrei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m Beispiel k�nnen Sie mit einem simp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A: &gt; DISK3.TXT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n Disketteninhalt in eine Datei schreiben. Diese h�ng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n in einen BrainStorm-Baum. Mit der eingebauten Suchfunk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Sie automatisch alle im Baum h�ngenden Texte nach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immten Begriff durchsuc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k�nnen beliebige Dateien in  den  Baum  h�ngen,  es  m�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unbedingt Textdateien se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9 Multi-Media-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  Welt  redet  von  Multi-Media.  F�r  viele  ist  es 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lagwort, mit dem manchmal nur Werbung gemacht wird, wo 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st nichts  dahintersteckt.  Mit  einem  vollwertigen 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-System hat BrainStorm sicherlich nichts zu tun. Aber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�t eigentlich Multi-Media? Doch wohl der interaktive Zugr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verschiedene Medien. Und das kann BrainStorm auc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schon �fter erw�hnt,  kann  man  in  einen  BrainStorm-Ba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bige Dateien einh�ngen. Da  mittlerweile  viele  PC's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fik-Karten sowie auch  speziellen  Sound-Karten  ausger�st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d,  gibt  es  auch  dementsprechend   viele    Bilder  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dateien, die auf einem PC mit Hilfe  spezieller  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rachtet und angeh�rt werden  k�nnen.  Es  gibt  sogar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datei-Abspieler, dem ein simpler PC-Lautsprecher gen�g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einer entsprechenden Definition  in  einer  kleinen  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ns USER.EDS ist BrainStorm in der Lage,  abh�ngig  von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namenerweiterung  einer  im  Baum  h�ngenden  Datei, 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biges Programm zu starten und diesem  den  Dateinamen  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zu �ber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Hilfe dieser  Eigenschaft  l��t  sich  aus  BrainStorm  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eines Multi-Media-System machen, mit dem Sie  bebilderte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 Ger�uschen  oder  Sounddateien   untermalte    Geschich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wickeln k�nnen. Auch umfangreiche Pr�sentationen k�nnen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 vorbereitet  und  vorgef�hrt  werden.   In   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bel-Gesch�ft  k�nnte  z.B.  ein  Computer  stehen,  auf  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alisierte Bilder die M�bel zeigen und passende Texte  da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 Abruf eines Interessenten zu lesen s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k�nnen auch einfach nur Ihre Bilder- und Sounddateien da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walten und diese auf Knopfdruck darstellen bzw. abspie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0 Bilddaten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 dem Kapitel "Multi-Media-System" ging ja schon hervor,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Storm den  Umgang  mit  Bildern  unterst�tzt.  Wer  Bi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melt oder archiviert, findet in BrainStorm ein Programm,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 in geeigneter Weise erm�glic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Neue Eigenschaften von BrainStorm 2.0 im Vergleich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inStorm 1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�ume werden nicht mehr in zwei Dateien gespeichert. Ansta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TRE- und der  TIN-Datei  gibt  es  jetzt  nur  noch 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-Date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ruckattribute werden unterst�tzt. Im normalen  Text  k�n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ziell  definierte  Zeichenketten   stehen,    die    be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ieren  nicht  mitgez�hlt  werden.  Das   mitgeliefer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 BrainStorm-Utility kann mit  Hilfe  mitgeliefer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er  auch  selbst   erstellbarer    Druckertreiber    di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enketten durch entsprechende Druckercodes ersetzen 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sprechende Dateien auf einem Drucker aus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Trickformatieren" wurde eingebaut. Dieses bedeutet, da� au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unsch Zeilen, die ein Leerzeichen als erstes Zeichen hab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n einem Formatiervorgang  ausgeschlossen  werden.  Dad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 kleine Tabellen, Aufz�hlungen oder  �hnliches  m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 normalen  ASCII-Text   m�glich,    bei    gleichzeiti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ierung des restlichen Tex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ehler in der Formatierroutine wurden beseiti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r Editor erkennt nun, ob eine �nderung am Text vorgenom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urde oder nicht.  Dadurch  entf�llt  die  st�ndige  l�sti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ge "Speichern? (J/N)". Gleiches gilt auch  f�r  den  Ba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b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rainStorm 2.0  unterst�tzt  anstatt  einem  nun  bis  zu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chiedene Suchpfade. Das bedeutet beim Einsatz  von  DB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� eine Datenbank-Applikations-Analyse  auch  dann  korre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ktioniert, wenn  die  aufgerufenen  Programmdateien  �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hrere  Verzeichnisse  verteilt  sind,  was    bei    e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arisierung von gr��eren Programmen h�ufig der Fall 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m normalen Einsatz von BrainStorm kann nun problemlos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 aktuellen Baum heraus auf Verzeichnisse mit Bilder-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langdateien zugegriffen werden. Auch das  Einrichten  e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einsamen  Dokumentepools  ist  damit  sehr    vereinfa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ei der Pfadeingabe gibt es keinen Auswahlbaum meh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GA- und EGA-Karten werden unterst�tzt. Dies erm�glicht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mdarstellung  mit  50  oder  43  Zeilen.  Vorteil:   Meh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sicht bei komplexen B�um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e Farbpalette "Desert" wurde durch "Robin  Hood"  ersetz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 erste  Version  von  BrainStorm   wurde    auf    ein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iga-Bridgeboard  programmiert.  Die   Textemulation   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dgeboards hatte einen Fehler bei der Farbe  Braun.  Di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urde erheblich heller  dargestellt  als  dies  bei  PC/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gemein �blich ist. Dadurch sah diese Kombination auf  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dgeboard sehr h�bsch aus, allerdings nicht auf PC/AT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arbpaletten sind nun auch im Editor akti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rainStorm gibt  nun  beim  Einf�gen  von  neuen  Begriff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 Dateinamen vor.  Diese  setzen  sich  immer 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m   Projektnamenk�rzel,    einer    Zahl    und    e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namenerweiterung zusammen. �ber "Systemparameter"  k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flu� auf diese drei Parameter genommen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e bisher mitgelieferten zus�tzlichen  Utilities  sind  n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  zusammengefa�t  in  dem  Programm   BrainStorm-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UTIL.EXE). Dort sind nun also  die  ehemaligen  Program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COPY.EXE und BRWORD.EXE  enthalten.  Zus�tzlich  steh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UTIL  auch  eine  Funktion  zum  Drucken  zur   Verf�gu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inStorm-Utility  arbeitet  weitgehend   men�gef�hrt  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m�glicht  dadurch  mehr   Komfort   als   die   bisheri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zelprogram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erbesserte M�glichkeit aufgerufenen Programmen Parameter zu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ues Design. Jetzt mit 3D- und Schatteneffek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as Datenbank-Applikations-Analyse-Programm DBA geh�rt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hr zum Lieferumfang. Kann aber bei Bedarf bei mir getren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on erworben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Danksag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m�chte ich einige Personen dankend erw�hnen, die mehr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iger mit der Entwicklung von BrainStorm verbunden s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erst meine Freundin Tanja Kopp, die sich von Anfang  an  (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 w�hrend einer Urlaubsfahrt mit  dem  Auto  nach  Ungarn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mer  '90)  meine  "Spinnereien"  �ber  B�ume,  Gedank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kturen anh�ren mu�te. Au�erdem las sie s�mtliche Texte  w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b�cher, README-Dateien oder  �hnliches  Korrektur,  so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 die Anzahl meiner  Komma-  und  "das/da�"-Fehler  deut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zier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 n�chstes meinen Freund und Kommilitonen Yadilyas  Ata,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ich die ersten Ideen und Konzepte diskutierte und der 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einigen anfangs programmierten Funktionen dazu beitrug,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  im  Sommer  '91  endlich  damit  begann,  BrainStorm  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ieren. Au�erdem programmiert  er  zur  Zeit  an 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-Version von  BrainStorm,  von  der  ich  hoffe,  da�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gendwann noch einmal fertig wird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unerw�hnt bleiben soll mein Freund Thomas Kleeb, der 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Version 2.0 die Konvertierfunktion  f�r  BrainStorm-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ierte. Aufbauend auf dieser Funktion gibt es auch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iales Kommandozeilenutility namens "Multi-Replace", das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mir gegen eine Geb�hr erhalten k�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Gloss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(American Standard Code for Information Interch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 in  einem  Computer  Buchstaben  und  Zeichen  als   Zah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rachtet  werden,  mu�  bei    der    �bertragung    zwi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schiedlichen Computertypen vereinbart werden, welche  Za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hen Buchstaben darstellt. Der ASCII-Code stellt eine sol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einbarung dar. Eine Datei  in  diesem  Code  kann  auch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Computern bzw. Programmen "verstanden"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 man  nie  vor  einem  Datenverlust  gesch�tzt  ist   (du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st�rung von Diskette und Festplatte), ist  es  erforderli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und zu eine Kopie  zu  machen.  Im  Falle  einer  Kopie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tplatte  nennt  man  dies  Backup.  Man  kopiert  dann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en der Festplatte auf Disketten oder  auf  eine  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etband-Kassette, die nur in speziellen Laufwerken,  genan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er, beschrieben und auch gelesen werden kan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-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Computer ist nach dem Einschalten ohne jegliche  F�higke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ben�tigt ein Minimal-Programm, das ihm die  n�tigsten  Di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kl�rt, Betriebssystem genannt. Bekommt er dieses Programm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Diskette, so ist diese  die  Boot-Diskette.  Der  Rech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et von ihr.  Bei  einem  IBM-kompatiblen  Computer  enth�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Diskette meist das Betriebssystem MS-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Editor ist ein Programm, mit  dem  man  Dateien  bearb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n,  �hnlich  einer  Textverarbeitung,  mit  der  man   Tex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beiten kann. Tats�chlich ist  ein  Editor  meist  eine  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gespeckte Textverarbeitung, nur ohne  solche  Funktionen  w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Textformatierung, das Unterstreichen, der Fettdruck us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it ist einfach die Bearbeitung von Dateien gemeint wie  z.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 Text-Datei,  in  der  neuer  Text  eingef�gt  oder  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essert wi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H�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esem Text ist damit das Verbinden von Textdateien und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Baum angezeigten Begriffen geme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sind Angaben, die man einem Programm machen mu� bzw. ma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n, damit es seine Aufgabe korrekt erf�llen  kann. 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bt es auch im Alltag, allerdings  kommt  da  dieser  Ausdru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so oft vor. Wenn Sie z.B. W�sche in  einer  Waschmas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chen, so ist die eingestellte Temperatur ein  Parameter 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Waschmas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r Computerwelt ist mit Partition ein logischer Teil 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tplatte  gemeint,  der  wie  ein    unabh�ngiges    Laufwe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sprochen werden kann. Dieser Teil  ist  meist  durch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Laufwerksbuchstaben ansprech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KURSIONS-TIE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ch ein Programm selbst aufruft, so bezeichnet  das  W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kursions-Tiefe", wie oft es das schon gemacht 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mit diesem  Attribut  bezeichnete  Programm  befindet 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ben anderen Programmen zur gleichen Zeit im Arbeitsspeic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 Art  Kassettenlaufwerk,  auf  dem  im  allgemeinen 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-Daten gespeicher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(Werkzeu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 Programm, das Werkzeug genannt wird, dient dazu, Arbeit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Computer zu verrichten. Somit  sind  eigentlich  fast  a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 To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ZEL-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Begriff "Wurzel" bezeichnet in der Informatik, wie auch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Natur, eine Stelle, an welcher der Beginn einer  Aufteil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tfindet. Eine Wurzel-Datei ist eine Datei, deren Inhalt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re  Dateien  verweist.  Diese  Dateien  k�nnen  ihrerse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derum auf andere Dateien verweisen us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 diese Dateien stehen  normalerweise  in  einem  bestimm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nzusammenhang  wie  z.B.  ein  Programm,  das  aus    vie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zelnen  Dateien  besteht  und    trotzdem    nur    zusam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i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ein in der PC-Welt ber�hmtes Textverarbeitungsprogramm.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en von WORDSTAR wurden durch verschiedene  Tastenk�rz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teuert.  Viele  Programme,  die  nach  WORDSTAR   entwicke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den, wie z.B. Text-Editoren, �bernahmen diese  Tastenk�rz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den Benutzern den Einstieg in das Programm zu erleichter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