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30oct91.  Version 1.8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s the exit from the shell, so that it ca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back in before returning to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shroom [-?hLnpqv] [-e #] [-s path] [-t targets] [-z #] prog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: display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: display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: proceed (without asking) with partial swap if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: quiet mode - display error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: verbose mode - provide running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args : specify which shell programs ca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 : application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: command line to pas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hroom  -p  -e 99  -s E:\  -z 800  wp 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NOT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nv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ur examples use dashes as the switch character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: eg. "Shroom /v /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3.0 and earlier versions, # is the size in paragraphs.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t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er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it exits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stores the application in a temporary swap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ypically the name of the file will be a nonsensi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 and numbers.  When you exit from the shell, Shroo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ck in and then deletes it.  Obviously, you should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otherwise modify the swap file while you ar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the system while in the shell, then the swap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after you reboot (unless you were using a ram disk)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delete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(among many other programs)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t startup.  If TEMP is defined, then Shroom takes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location of the swap file.  If TEMP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ecomes the default swap file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s DRIVE:DIR switch on the command line, then tha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.  The swap file location is determ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room's startup.  Changing your current drive or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r a shell will not affect where the swap fil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ram disk with enough room, it mak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Shroom swap file.  It is fast and "self-deleting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people don't need to worry about this.)  When Shroo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is being shelled, it checks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 list. If it is in the list, then Shroom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s thing, swapping the application and freeing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is not in the target list, then Shroo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and execute normally without an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arget list is to prevent unwanted swap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pplications which "shell" their own overlays, and i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m then the overlays wouldn't have anyone to tal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arget list contains just your command shell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SPEC environment string.  The -t switch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.  It takes a list of filenames separated by comma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independent and should not have drive or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(tilde) string can be used to refer to the COMSPE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hroom -t ~, SUBPROG.EXE ..." would cause swap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 and when SUBPROG.EXE is spawned.  Typical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4DOS.COM, NDOS.COM and 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string is * (asterisk).  It is the wildcar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causes Shroom to spawn on all shell operatio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-t argument, as in: "shroom -p -t * -v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not safe to load a TSR while shelled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nless you delete the TSR before exiting the sh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mory and interrupt handling problems can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you are not using Shroom.  If you are using 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SR's that were loaded during the shel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when you return to the application.  If a TSR was loaded "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ay loaded high but may cause problems if it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the application uses.  Shroom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Interrupt ## used by application, changed in shell."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n mind is: You Load a TSR, ente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then unload the TSR.  The main danger in do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may restore interrupt vector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apped.  The chain would be changed from TABLE-&gt;APP-&gt;TSR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-&gt;SYSTEM, thus "cutting out" the app.  Fortunately,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ct when this occurs.  If you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# used by application, changed in shell", then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should probably save your changes to a new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exit the application.  You're not guarant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 be sure to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need to know what interrupts are or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e bottom line is: don't play with TSR's when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application.  If you can't resist the urge to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will provide some insurance by catching and attempt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lict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oom is not working as advertised for you,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try to fix it.  Shroom problems are usually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packages.  You should send a problem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 electronic mail with a description of the mal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your CONFIG.SYS and AUTOEXEC.BAT files.  You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nd a copy of the misbehaving application so that I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(It usually takes more time to obtain the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bug than it does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25 for single users, $95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2 users).  To receive a diskette, please add $25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ndling and specify 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9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MA.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vailable at reasonable rates.  Please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email at CompuServe id 72230,3053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e latest Shro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ually be found in CompuServe forums WPSGA, lib 9, and IBMSYS, lib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j (30oct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ilde in target list to indicate COM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o F switch to redirect output to a file.  (Thanks to user 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g (14sep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EMP environment string as default swap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used the current directory.  You still use the "-s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verride the default.  (Thanks to users LC,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pplication with full path name, not just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eg. C:\BIN\COOLPROG.EXE, not COOLPROG.EXE).  Mak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was giving "overlay not found" error).  (Thanks to user 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work better with systems (such as MKS) where /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separator, instead of backslash.  Wasn't finding ap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same dir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and warn user when interrupts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in the Shell, apparently by unloading a TSR.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etection and deciding when to unload it and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interrupt handling to work better with PC N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pplication startup so it is not fooled by APPE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app was APPENDED, Shroom would think app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(Thanks to user D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ections on TSR's and reporting bugs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q suppress startup message, too.  (For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ommand being passed to app, besides app name (unless 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, show exit codes from shells and from ap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bose, show swap fil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d (14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-z # switch when comline is not empty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comline instead of inserting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L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b (6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ortran programs.  Was caus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" error at application load time.  Hey, don't blame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in the Fortran startup code!  (Thanks to users RS and 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control-C during swapping.  Would cause system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behavior (especially by the us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back group shareware registration,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d (21jul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ate saving and restoring to work better with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TSR's, system would reliably hang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ck to DOS, if a shroom swap occurre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c (22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efault target list from the COMSPEC environment string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hell other than COMMAND.COM, Shroom will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anks to user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in 1.6b, where swapping may have not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Was failing to handle lowercase she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b (14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wap out specified shell programs.  Defaul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t switch to specify others. (Thanks to user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z switch to allow increasing the environmen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(Thanks to user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v switch as part of its verbosity shows the shel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d (3may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application in Shroom's hom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c (26ap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1.5b, when checking for unswappable blocks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o swap zero bytes.  (Thanks to user 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CompuServe home library i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b (29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swapping.</w:t>
        <w:tab/>
        <w:t>Leave alone any high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SR's.  This caused shells to hang when Shroo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 (such as QCache).  (Thanks to user 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a (2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q switch for quiet mode.  Suppresses the "SHROOM: swapp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still lets error messag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p switch to force partial swaps.  If Shroo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 of the application out, it normally asks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the shell or return to the application. 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always proceeds with the shell without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e errorlevel switch to allow you to specify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hroom if it is unable to load the applic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value which does not conflict with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.  This feature is only useful to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of "if ERRORLEVEL..." statem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n switch to show program notes, and ad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s.  There is now a help screen (-h),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-l) and a notes screen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elete the temporary swap file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 disk full error (ie. when you pick 'A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In previous versions of Shroom, the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us leaving temporary files with names like "0A982331"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d (1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returns the ERRORLEVEL of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If the application fails to execute, then Shroo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.  Previously, Shroom always returne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